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3/1974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 25. októbra 1973</w:t>
      </w:r>
    </w:p>
    <w:p>
      <w:pPr>
        <w:pStyle w:val="Obyajntext"/>
        <w:rPr/>
      </w:pPr>
      <w:r>
        <w:rPr/>
        <w:t>o Dohode medzi  vládou Československej socialistickej  republiky a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vládou Nórskeho kráľovstva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16.  februára  1973  bola  v  Oslo podpísaná Dohoda medzi</w:t>
      </w:r>
    </w:p>
    <w:p>
      <w:pPr>
        <w:pStyle w:val="Obyajntext"/>
        <w:rPr/>
      </w:pPr>
      <w:r>
        <w:rPr/>
        <w:t>vládou Československej socialistickej  republiky a vládou Nórskeho</w:t>
      </w:r>
    </w:p>
    <w:p>
      <w:pPr>
        <w:pStyle w:val="Obyajntext"/>
        <w:rPr/>
      </w:pPr>
      <w:r>
        <w:rPr/>
        <w:t>kráľovstva 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svojho článku  16 Dohoda nadobudla  platnosť  19. júlom</w:t>
      </w:r>
    </w:p>
    <w:p>
      <w:pPr>
        <w:pStyle w:val="Obyajntext"/>
        <w:rPr/>
      </w:pPr>
      <w:r>
        <w:rPr/>
        <w:t>1973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Dohody sa vyhlasuje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uverejňuje slovenský pre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inister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Ing. Chňoupe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Nórskeho kráľovstva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Československej  socialistickej   republiky  a   vláda</w:t>
      </w:r>
    </w:p>
    <w:p>
      <w:pPr>
        <w:pStyle w:val="Obyajntext"/>
        <w:rPr/>
      </w:pPr>
      <w:r>
        <w:rPr/>
        <w:t>Nórskeho kráľovstva, vedené snahou podporiť cestnú dopravu osôb a</w:t>
      </w:r>
    </w:p>
    <w:p>
      <w:pPr>
        <w:pStyle w:val="Obyajntext"/>
        <w:rPr/>
      </w:pPr>
      <w:r>
        <w:rPr/>
        <w:t>tovaru medzi oboma  štátmi, ako aj tranzit ich  územím, sa dohodli</w:t>
      </w:r>
    </w:p>
    <w:p>
      <w:pPr>
        <w:pStyle w:val="Obyajntext"/>
        <w:rPr/>
      </w:pPr>
      <w:r>
        <w:rPr/>
        <w:t>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ravidelné  prepravy cestujúcich  medzi oboma  štátmi, ako  a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anzitom ich územím, podliehajú povoleniu príslušných orgán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Príslušné orgány oboch zmluvných  strán vydávajú povolenie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sek trasy na ich území  a určia po vzájomnej dohode podmien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pre vydávanie 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ríležitostné prepravy  cestujúcich nepodliehajú povoľovaciem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naniu  vo   všetkých  prípadoch,  keď  tie   isté  osoby  s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ované tým istým vozidlom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) pri okružnej ceste, ktorej východiskový i konečný bod sú na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území štátu, kde je vozidlo evidované;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) pri ceste,  ktorej východiskový bod je  na území štátu, kd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je vozidlo evidované, a konečný bod na území druhého štátu,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a to s  podmienkou, že sa  vozidlo - s  výnimkou osobitného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povolenia - vráti prázdne do štátu, kde je evidované;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) pri tranzi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Pri vykonávaní prepráv uvedených v  odseku 1 tohto článku mus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byť vo vozidle menovitý zoznam cestujúci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pre  ostatné  nepravidelné  prepravy cestujúcich sa</w:t>
      </w:r>
    </w:p>
    <w:p>
      <w:pPr>
        <w:pStyle w:val="Obyajntext"/>
        <w:rPr/>
      </w:pPr>
      <w:r>
        <w:rPr/>
        <w:t>vydávajú  na základe  žiadostí, ktoré  sa predkladajú  príslušnému</w:t>
      </w:r>
    </w:p>
    <w:p>
      <w:pPr>
        <w:pStyle w:val="Obyajntext"/>
        <w:rPr/>
      </w:pPr>
      <w:r>
        <w:rPr/>
        <w:t>orgánu  štátu,  kde  je  vozidlo  evidované.  Ak  tento orgán môže</w:t>
      </w:r>
    </w:p>
    <w:p>
      <w:pPr>
        <w:pStyle w:val="Obyajntext"/>
        <w:rPr/>
      </w:pPr>
      <w:r>
        <w:rPr/>
        <w:t>vydanie povolenia odporučiť, odovzdá sa žiadosť príslušnému orgánu</w:t>
      </w:r>
    </w:p>
    <w:p>
      <w:pPr>
        <w:pStyle w:val="Obyajntext"/>
        <w:rPr/>
      </w:pPr>
      <w:r>
        <w:rPr/>
        <w:t xml:space="preserve">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I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reprava tovar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repravy  tovaru  vykonávané  dopravcami  jedného  štátu medz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boma štátmi  alebo tranzitom územím  druhého štátu podlieha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u  príslušného  orgánu tejto  druhej  zmluvnej stran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výnimkou prípadov vymenovaných v článku 6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Povolenia   sa   vydávajú   v  rámci  kontingentu  dohodnut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oročne v Zmiešanej komisii predvídanej v článku 15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Príslušné orgány  oboch zmluvných strán  si navzájom odovzda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takto dohodnutý počet nevyplnených 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predvídané  v článku  4  vydávajú  príslušné orgány</w:t>
      </w:r>
    </w:p>
    <w:p>
      <w:pPr>
        <w:pStyle w:val="Obyajntext"/>
        <w:rPr/>
      </w:pPr>
      <w:r>
        <w:rPr/>
        <w:t>štátu, na  území ktorého je vozidlo  evidované. Opatrenia potrebné</w:t>
      </w:r>
    </w:p>
    <w:p>
      <w:pPr>
        <w:pStyle w:val="Obyajntext"/>
        <w:rPr/>
      </w:pPr>
      <w:r>
        <w:rPr/>
        <w:t>na  vykonávanie  povoľovacieho  konania  dohodnú  príslušné orgány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ľovaciemu konaniu nepodliehaj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y sťahovaných zvršk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y   predmetov  určených   na  veľtrhy,   výstavy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vádza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y pretekárskych koní, pretekárskych automobilov a i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portových potrieb určených na športové podujat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y divadelných dekorácií a rekvizít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y hudobných nástrojov a potrieb určených na rozhlasov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ilmové alebo televízne nakrúca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y  tovaru  automobilmi,   ktorých  užitočné  zaťaženi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čítane užitočného zaťaženia prívesu, neprevyšuje 1000 kg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íležitostné prepravy tovaru na letiská  a z letísk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klonenia leteckých služieb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y  batožín prívesmi  za vozidlami  určenými na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 a  prepravy  batožín  vozidlami  každého druhu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letiská a z letís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pravy poštových zásiel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y poškodený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prepravy včiel a rybacieho plôdik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pohrebné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tovarov  uvedené  pod  písmenami  b)  až  e) sú však</w:t>
      </w:r>
    </w:p>
    <w:p>
      <w:pPr>
        <w:pStyle w:val="Obyajntext"/>
        <w:rPr/>
      </w:pPr>
      <w:r>
        <w:rPr/>
        <w:t>oslobodené od  povoľovacieho konania len vtedy,  ak predmety alebo</w:t>
      </w:r>
    </w:p>
    <w:p>
      <w:pPr>
        <w:pStyle w:val="Obyajntext"/>
        <w:rPr/>
      </w:pPr>
      <w:r>
        <w:rPr/>
        <w:t xml:space="preserve">zvieratá sú dovezené dočasn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II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zmluvných strán  vydajú povolenia na prepravy</w:t>
      </w:r>
    </w:p>
    <w:p>
      <w:pPr>
        <w:pStyle w:val="Obyajntext"/>
        <w:rPr/>
      </w:pPr>
      <w:r>
        <w:rPr/>
        <w:t>cestujúcich a na prepravy tovaru podľa tejto Dohody len dopravcom,</w:t>
      </w:r>
    </w:p>
    <w:p>
      <w:pPr>
        <w:pStyle w:val="Obyajntext"/>
        <w:rPr/>
      </w:pPr>
      <w:r>
        <w:rPr/>
        <w:t>ktorí  sú podľa  vnútroštátnych predpisov  svojho štátu  oprávnení</w:t>
      </w:r>
    </w:p>
    <w:p>
      <w:pPr>
        <w:pStyle w:val="Obyajntext"/>
        <w:rPr/>
      </w:pPr>
      <w:r>
        <w:rPr/>
        <w:t xml:space="preserve">vykonávať medzinárodnú cestnú doprav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m  jedného  štátu  nie   je  dovolené  uskutočniť  bez</w:t>
      </w:r>
    </w:p>
    <w:p>
      <w:pPr>
        <w:pStyle w:val="Obyajntext"/>
        <w:rPr/>
      </w:pPr>
      <w:r>
        <w:rPr/>
        <w:t>osobitného  povolenia prepravy  medzi dvoma  miestami ležiacimi na</w:t>
      </w:r>
    </w:p>
    <w:p>
      <w:pPr>
        <w:pStyle w:val="Obyajntext"/>
        <w:rPr/>
      </w:pPr>
      <w:r>
        <w:rPr/>
        <w:t xml:space="preserve">území druhéh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jedného  štátu  sú  oprávnení  vykonávať prepravy</w:t>
      </w:r>
    </w:p>
    <w:p>
      <w:pPr>
        <w:pStyle w:val="Obyajntext"/>
        <w:rPr/>
      </w:pPr>
      <w:r>
        <w:rPr/>
        <w:t>medzi druhým  štátom a tretím  štátom, ak im  bolo vydané osobitné</w:t>
      </w:r>
    </w:p>
    <w:p>
      <w:pPr>
        <w:pStyle w:val="Obyajntext"/>
        <w:rPr/>
      </w:pPr>
      <w:r>
        <w:rPr/>
        <w:t xml:space="preserve">povolenie príslušných orgánov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kiaľ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váhy,  prípadne  rozmery  použitého  vozidla  a prepravova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varu  presahujú najväčšie  váhy alebo  rozmery prípustné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 druhého štátu, alebo ak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ide o prepravy nebezpečného tovar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eba   na  vykonanie   prepravy  osobitné   povolenie  vydané</w:t>
      </w:r>
    </w:p>
    <w:p>
      <w:pPr>
        <w:pStyle w:val="Obyajntext"/>
        <w:rPr/>
      </w:pPr>
      <w:r>
        <w:rPr/>
        <w:t xml:space="preserve">príslušným orgánom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Dopravcovia vykonávajúci prepravy podľa tejto Dohody platia z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uskutočnené po  území druhého  štátu dane,  poplat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dávky určené predpismi platnými v tomto štá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Zmiešaná komisia, predvídaná v článku 15, však môže na zákl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zájomnosti  odporučiť  príslušným   orgánom  zmluvných  strá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oslobodenie alebo zníženie týchto daní, poplatkov a dávok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 na  prepravu  a  ostatné  doklady, predvídané touto</w:t>
      </w:r>
    </w:p>
    <w:p>
      <w:pPr>
        <w:pStyle w:val="Obyajntext"/>
        <w:rPr/>
      </w:pPr>
      <w:r>
        <w:rPr/>
        <w:t>Dohodou,  musia  byť  vo  vozidlách   a  musia  sa  na  požiadanie</w:t>
      </w:r>
    </w:p>
    <w:p>
      <w:pPr>
        <w:pStyle w:val="Obyajntext"/>
        <w:rPr/>
      </w:pPr>
      <w:r>
        <w:rPr/>
        <w:t xml:space="preserve">príslušných kontrolných orgánov kedykoľvek predloži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prípadoch,  ktoré nie  sú upravené  ustanoveniami</w:t>
      </w:r>
    </w:p>
    <w:p>
      <w:pPr>
        <w:pStyle w:val="Obyajntext"/>
        <w:rPr/>
      </w:pPr>
      <w:r>
        <w:rPr/>
        <w:t>tejto Dohody alebo ustanoveniami  medzinárodných zmlúv, ktorými sú</w:t>
      </w:r>
    </w:p>
    <w:p>
      <w:pPr>
        <w:pStyle w:val="Obyajntext"/>
        <w:rPr/>
      </w:pPr>
      <w:r>
        <w:rPr/>
        <w:t>obe  zmluvné  strany  viazané, sa  použijú  vnútroštátne  predpisy</w:t>
      </w:r>
    </w:p>
    <w:p>
      <w:pPr>
        <w:pStyle w:val="Obyajntext"/>
        <w:rPr/>
      </w:pPr>
      <w:r>
        <w:rPr/>
        <w:t xml:space="preserve">každého z oboch štát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porušenia ustanovení  tejto Dohody, ku ktorému došlo</w:t>
      </w:r>
    </w:p>
    <w:p>
      <w:pPr>
        <w:pStyle w:val="Obyajntext"/>
        <w:rPr/>
      </w:pPr>
      <w:r>
        <w:rPr/>
        <w:t>na území  jedného z oboch  štátov, urobia príslušné  orgány štátu,</w:t>
      </w:r>
    </w:p>
    <w:p>
      <w:pPr>
        <w:pStyle w:val="Obyajntext"/>
        <w:rPr/>
      </w:pPr>
      <w:r>
        <w:rPr/>
        <w:t>kde je vozidlo evidované, opatrenia podľa vnútroštátnych predpisov</w:t>
      </w:r>
    </w:p>
    <w:p>
      <w:pPr>
        <w:pStyle w:val="Obyajntext"/>
        <w:rPr/>
      </w:pPr>
      <w:r>
        <w:rPr/>
        <w:t xml:space="preserve">a informujú o nich príslušné orgány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Zmluvné strany  budú riešiť konzultáciou  všetky otázky, ktor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y sa  mohli vyskytnúť v  súvislosti s výkladom  a vykonávaní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Zmluvné strany si navzájom  oznámia, ktoré orgány sú prísluš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pravovať otázky týkajúce sa vykonávani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Spôsob  vykonávania  tejto  Dohody   určia  zmluvné  strany 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otokole podpísanom súčasne s touto Dohod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. Na vykonávanie  tejto Dohody zriaďujú  zmluvné strany Zmiešan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misiu.  Táto komisia  je oprávnená  v prípade  potreby meni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dopĺňať v rozsahu právomoci zmluvných strán Protokol uvede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odseku 3 tohto člán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5. Zmiešaná komisia  sa schádza podľa  potreby na žiadosť  jed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druhej zmluvnej strany, a  to striedavo na území každ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z oboch štát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I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Táto Dohoda podlieha schváleniu podľa vnútroštátnych predpis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boch štátov a nadobudne platnosť dňom výmeny nót oznam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lnenie tejto podmien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Táto Dohoda zostane  v platnosti jeden rok a  bude ďalej mlč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lžovaná z roka na rok,  pokiaľ ju jedna zo zmluvných strá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ísomne  nevypovie   najneskôr  tri  mesiace   pred  uplynutí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lendárneho rok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Oslo 16. februára 1973 vo dvoch pôvodných vyhotoveniach</w:t>
      </w:r>
    </w:p>
    <w:p>
      <w:pPr>
        <w:pStyle w:val="Obyajntext"/>
        <w:rPr/>
      </w:pPr>
      <w:r>
        <w:rPr/>
        <w:t>vo francúzs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Za vládu                      Za vládu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Československej socialistickej           Nórskeho</w:t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republiky:                   kráľovstva: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SDr. Jaroslav Podzimek v.r.       Per Magnar Arnstad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3/1974 Zb</dc:title>
</cp:coreProperties>
</file>