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34/1982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o 16. februára 1982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o Dohode o medzinárodnej cestnej doprave medzi vládou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Československej socialistickej republiky a vládou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Turec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 30. júna   1981   bola    v   Prahe   podpísaná   Dohoda</w:t>
      </w:r>
    </w:p>
    <w:p>
      <w:pPr>
        <w:pStyle w:val="Obyajntext"/>
        <w:rPr/>
      </w:pPr>
      <w:r>
        <w:rPr/>
        <w:t>o medzinárodnej  cestnej  doprave   medzi  vládou  Československej</w:t>
      </w:r>
    </w:p>
    <w:p>
      <w:pPr>
        <w:pStyle w:val="Obyajntext"/>
        <w:rPr/>
      </w:pPr>
      <w:r>
        <w:rPr/>
        <w:t>socialistickej republiky a vládou Tureckej 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platnosť  na základe  svojho článku  21 dňom</w:t>
      </w:r>
    </w:p>
    <w:p>
      <w:pPr>
        <w:pStyle w:val="Obyajntext"/>
        <w:rPr/>
      </w:pPr>
      <w:r>
        <w:rPr/>
        <w:t>29. decembra 198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 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vý námestník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Ing. Kníž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o medzinárodnej cestnej doprave medzi vládou Československej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socialistickej republiky a vládou Turec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Turec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prianím ďalej  rozvíjať priateľské  vzťahy medzi oboma</w:t>
      </w:r>
    </w:p>
    <w:p>
      <w:pPr>
        <w:pStyle w:val="Obyajntext"/>
        <w:rPr/>
      </w:pPr>
      <w:r>
        <w:rPr/>
        <w:t>krajinami, majúc na pamäti Záverečný akt Konferencie o bezpečnosti</w:t>
      </w:r>
    </w:p>
    <w:p>
      <w:pPr>
        <w:pStyle w:val="Obyajntext"/>
        <w:rPr/>
      </w:pPr>
      <w:r>
        <w:rPr/>
        <w:t>a spolupráci v Európe (Helsinki 1975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 prianím   uľahčiť   a   upraviť  dopravu  cestujúcich</w:t>
      </w:r>
    </w:p>
    <w:p>
      <w:pPr>
        <w:pStyle w:val="Obyajntext"/>
        <w:rPr/>
      </w:pPr>
      <w:r>
        <w:rPr/>
        <w:t>a nákladov po ceste  medzi oboma  krajinami, ako  aj tranzitom ich</w:t>
      </w:r>
    </w:p>
    <w:p>
      <w:pPr>
        <w:pStyle w:val="Obyajntext"/>
        <w:rPr/>
      </w:pPr>
      <w:r>
        <w:rPr/>
        <w:t>územím, v rámci svojich vnútroštátnych predpisov 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 Dohody  sa  týkajú  medzinárodnej  dopravy</w:t>
      </w:r>
    </w:p>
    <w:p>
      <w:pPr>
        <w:pStyle w:val="Obyajntext"/>
        <w:rPr/>
      </w:pPr>
      <w:r>
        <w:rPr/>
        <w:t>cestujúcich a nákladov pomocou vozidiel, ktoré majú vo vlastníctve</w:t>
      </w:r>
    </w:p>
    <w:p>
      <w:pPr>
        <w:pStyle w:val="Obyajntext"/>
        <w:rPr/>
      </w:pPr>
      <w:r>
        <w:rPr/>
        <w:t>alebo  v   prevádzke  dopravcovia  jednej   alebo  druhej  strany,</w:t>
      </w:r>
    </w:p>
    <w:p>
      <w:pPr>
        <w:pStyle w:val="Obyajntext"/>
        <w:rPr/>
      </w:pPr>
      <w:r>
        <w:rPr/>
        <w:t>a evidovaných na ich príslušných územiach, a to medzi ktorýmkoľvek</w:t>
      </w:r>
    </w:p>
    <w:p>
      <w:pPr>
        <w:pStyle w:val="Obyajntext"/>
        <w:rPr/>
      </w:pPr>
      <w:r>
        <w:rPr/>
        <w:t>bodom   na   území    Československej   socialistickej   republiky</w:t>
      </w:r>
    </w:p>
    <w:p>
      <w:pPr>
        <w:pStyle w:val="Obyajntext"/>
        <w:rPr/>
      </w:pPr>
      <w:r>
        <w:rPr/>
        <w:t>a ktorýmkoľvek bodom  na území Tureckej  republiky alebo tranzitom</w:t>
      </w:r>
    </w:p>
    <w:p>
      <w:pPr>
        <w:pStyle w:val="Obyajntext"/>
        <w:rPr/>
      </w:pPr>
      <w:r>
        <w:rPr/>
        <w:t xml:space="preserve">týmito územi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raz  "dopravca" označuje  akúkoľvek fyzickú  alebo právnick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u,  ktorá  buď  v   Československu,  alebo  v  Turecku 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rávnená  v  súlade   s  príslušnými  vnútroštátnymi  zákon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edpismi  uskutočňovať   medzinárodnú  dopravu 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nákladov po cest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raz "vozidlo" označuje: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) cestné  vozidlo  s  mechanickým  pohonom  konštruované  na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dopravu   cestujúcich  alebo   nákladov  alebo  pripojenie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vozidiel konštruovaných na dopravu nákladov,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(ii) súpravu vozidiel  tvorených vozidlom definovaným  v odseku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(i) a príves alebo náves konštruovaný na dopravu nákladov,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ktoré sú evidované v tej istej krajin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ýraz  "pravidelná  preprava"  označuje  prepravu 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dzi oboma  krajinami na určenej  trati v súlade  s cestovn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iadkom a vopred určenými tarifa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výraz  "pravidelná  tranzitná  preprava"  označuje  pravidel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,  ktorá  sa  začína  na  území  jednej z oboch krají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končí sa  na území tretej  krajiny, pričom prechádza  území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krajiny bez naloženia alebo vyloženia cestujúcich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výraz "kyvadlová preprava" označuje dopravu cestujúcich vopred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skupených podľa  dĺžky trvania ich  pobytu z jedného  miest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chodu umiestneného na území jednej z oboch krajín do jed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odu  umiestneného na  území druhej  krajiny a  dopravu tých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do miesta  odchodu  na  konci trvania  ich vopred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rčeného pobytu. Cestujúci z jednej cestovnej skupiny sa mus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átiť všetci spoločne do miesta odchodu. Prvá spiatočná cest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  miesta odchodu,  ako aj  posledná cesta  vozidla za účel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loženia cestujúcich sa musí uskutočniť naprázdno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výraz "preprava  so zatvorenými dvermi  (turistická preprava)"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značuje  dopravu jednej  skupiny cestujúcich  jedným vozidl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naloženia alebo vyloženia  cestujúcich z miesta odchodu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a návratu, pričom obe miesta  sú na území krajiny,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výraz  "vstup  prázdneho  vozidla"  označuje  vstup  prázdn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   na  územie   druhej  krajiny   za  účelom  nalož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alebo  nákladov, aby boli  vyložení alebo nalože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zemí, kde je 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výraz "preprava cestujúcich"  označuje prepravu osôb vozidla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rčenými prepravovať 8 (osem) alebo viac osôb okrem vodič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výraz "tranzitná preprava"  označuje dopravu cestujúcich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ov  vychádzajúcu z  územia jednej  z oboch  krajín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územia tretej krajiny,  prechádzajúcu územím druhej krajin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miesto určenia je mimo územia druhej krajin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výraz "povolenie" označuje povolenie  vydávané jednou zo str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cestné vozidlo evidované na  území druhej krajiny na vstup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ýstup vozidla  alebo tranzit územím  prvej krajiny, ako  a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iné povolenia uvedené v tejto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cestujúcich  alebo nákladov vozidlami  evidovanými na</w:t>
      </w:r>
    </w:p>
    <w:p>
      <w:pPr>
        <w:pStyle w:val="Obyajntext"/>
        <w:rPr/>
      </w:pPr>
      <w:r>
        <w:rPr/>
        <w:t>území jednej z oboch krajín medzi dvoma miestami nachádzajúcimi sa</w:t>
      </w:r>
    </w:p>
    <w:p>
      <w:pPr>
        <w:pStyle w:val="Obyajntext"/>
        <w:rPr/>
      </w:pPr>
      <w:r>
        <w:rPr/>
        <w:t xml:space="preserve">na území druhej krajiny je zakázaná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avidelná preprava,  pravidelná tranzitná preprava  a prázdna</w:t>
      </w:r>
    </w:p>
    <w:p>
      <w:pPr>
        <w:pStyle w:val="Obyajntext"/>
        <w:rPr/>
      </w:pPr>
      <w:r>
        <w:rPr/>
        <w:t>jazda uskutočňované cestnými vozidlami evidovanými na území jednej</w:t>
      </w:r>
    </w:p>
    <w:p>
      <w:pPr>
        <w:pStyle w:val="Obyajntext"/>
        <w:rPr/>
      </w:pPr>
      <w:r>
        <w:rPr/>
        <w:t>z oboch krajín podliehajú vnútroštátnemu 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ôsob predkladania a obsah  žiadostí, príslušné úrady, ako aj</w:t>
      </w:r>
    </w:p>
    <w:p>
      <w:pPr>
        <w:pStyle w:val="Obyajntext"/>
        <w:rPr/>
      </w:pPr>
      <w:r>
        <w:rPr/>
        <w:t>ostatné náležitosti týkajúce  sa pravidelnej prepravy, pravidelnej</w:t>
      </w:r>
    </w:p>
    <w:p>
      <w:pPr>
        <w:pStyle w:val="Obyajntext"/>
        <w:rPr/>
      </w:pPr>
      <w:r>
        <w:rPr/>
        <w:t xml:space="preserve">tranzitnej prepravy a prázdnej jazdy upraví protokol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 cestujúcich  vozidlami  evidovanými  na území jednej</w:t>
      </w:r>
    </w:p>
    <w:p>
      <w:pPr>
        <w:pStyle w:val="Obyajntext"/>
        <w:rPr/>
      </w:pPr>
      <w:r>
        <w:rPr/>
        <w:t>z oboch  krajín  za  účelom  dopravy  uvedenej  v  článku 2e) a f)</w:t>
      </w:r>
    </w:p>
    <w:p>
      <w:pPr>
        <w:pStyle w:val="Obyajntext"/>
        <w:rPr/>
      </w:pPr>
      <w:r>
        <w:rPr/>
        <w:t xml:space="preserve">nevyžaduje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arify,  ktoré  sa  majú  aplikovať  na  pravidelnú  prepravu,</w:t>
      </w:r>
    </w:p>
    <w:p>
      <w:pPr>
        <w:pStyle w:val="Obyajntext"/>
        <w:rPr/>
      </w:pPr>
      <w:r>
        <w:rPr/>
        <w:t xml:space="preserve">spoločne schvália príslušné úrady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) Pre  vozidlá  evidované  na  území  jednej  z  oboch krajín</w:t>
      </w:r>
    </w:p>
    <w:p>
      <w:pPr>
        <w:pStyle w:val="Obyajntext"/>
        <w:rPr/>
      </w:pPr>
      <w:r>
        <w:rPr/>
        <w:t>a používané na  prepravu nákladov medzi  územiami oboch krajín  sa</w:t>
      </w:r>
    </w:p>
    <w:p>
      <w:pPr>
        <w:pStyle w:val="Obyajntext"/>
        <w:rPr/>
      </w:pPr>
      <w:r>
        <w:rPr/>
        <w:t>bude  vyžadovať  povolenie,  ale  nebudú  podliehať  kontigentnému</w:t>
      </w:r>
    </w:p>
    <w:p>
      <w:pPr>
        <w:pStyle w:val="Obyajntext"/>
        <w:rPr/>
      </w:pPr>
      <w:r>
        <w:rPr/>
        <w:t>režimu pre vstup a výstup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) Pre  vozidlá  evidované  na  území  jednej  z  oboch krajín</w:t>
      </w:r>
    </w:p>
    <w:p>
      <w:pPr>
        <w:pStyle w:val="Obyajntext"/>
        <w:rPr/>
      </w:pPr>
      <w:r>
        <w:rPr/>
        <w:t>a používané na  tranzitnú prepravu územím  druhej krajiny sa  bude</w:t>
      </w:r>
    </w:p>
    <w:p>
      <w:pPr>
        <w:pStyle w:val="Obyajntext"/>
        <w:rPr/>
      </w:pPr>
      <w:r>
        <w:rPr/>
        <w:t>vyžadovať povolenie a budú podliehať kontigentnému režim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) Ročné   kontingenty  budú   navzájom  dohodnuté   Zmiešanou</w:t>
      </w:r>
    </w:p>
    <w:p>
      <w:pPr>
        <w:pStyle w:val="Obyajntext"/>
        <w:rPr/>
      </w:pPr>
      <w:r>
        <w:rPr/>
        <w:t>komisiou   predpokladanou   v   článku   19   tejto  Dohody  alebo</w:t>
      </w:r>
    </w:p>
    <w:p>
      <w:pPr>
        <w:pStyle w:val="Obyajntext"/>
        <w:rPr/>
      </w:pPr>
      <w:r>
        <w:rPr/>
        <w:t>korešpondenciou medzi príslušnými úradmi strán, pričom sa vezmú do</w:t>
      </w:r>
    </w:p>
    <w:p>
      <w:pPr>
        <w:pStyle w:val="Obyajntext"/>
        <w:rPr/>
      </w:pPr>
      <w:r>
        <w:rPr/>
        <w:t xml:space="preserve">úvahy zásady reciprocit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sa nevyžadu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a prepravy leteckých zásielok pri odklone 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a prepravy sťahovaných zvrškov na nekomerčné účel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a prepravy predmetov pre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na prepravy umeleckých predmetov a umeleckých 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na prepravy materiálov (včítane zvierat) pre artistov, zábav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úpenia, cirkusové skupiny, revue a podobné vystúpe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na  prepravy  materiálov  pre  divadelné,  hudobné  a šport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enia    (včítane    prepravy    pretekárskych    koní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tekárskych vozidiel a člnov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na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na prepravy živých zvierat (s výnimkou jatočného dobytka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na prepravy mŕtvo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na prepravy na poskytnutie pomoci pri katastrofá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Spomínaný zoznam môže upraviť Zmiešaná komis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) Povolenia  budú  vytlačené   v  jazyku  vydávajúcej  strany</w:t>
      </w:r>
    </w:p>
    <w:p>
      <w:pPr>
        <w:pStyle w:val="Obyajntext"/>
        <w:rPr/>
      </w:pPr>
      <w:r>
        <w:rPr/>
        <w:t>a aspoň  v  jednom  medzinárodnom  jazyku,  na  ktorom  sa dohodnú</w:t>
      </w:r>
    </w:p>
    <w:p>
      <w:pPr>
        <w:pStyle w:val="Obyajntext"/>
        <w:rPr/>
      </w:pPr>
      <w:r>
        <w:rPr/>
        <w:t>príslušné úrady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) Povolenia bude dopravcom každej strany rozdeľovať príslušný</w:t>
      </w:r>
    </w:p>
    <w:p>
      <w:pPr>
        <w:pStyle w:val="Obyajntext"/>
        <w:rPr/>
      </w:pPr>
      <w:r>
        <w:rPr/>
        <w:t>úrad tejto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) Povolenia uvedené v článku 7a)  budú platné pre jednu cestu</w:t>
      </w:r>
    </w:p>
    <w:p>
      <w:pPr>
        <w:pStyle w:val="Obyajntext"/>
        <w:rPr/>
      </w:pPr>
      <w:r>
        <w:rPr/>
        <w:t>tam a späť.  Povolenia uvedené v článku 7b)  budú platné pre jeden</w:t>
      </w:r>
    </w:p>
    <w:p>
      <w:pPr>
        <w:pStyle w:val="Obyajntext"/>
        <w:rPr/>
      </w:pPr>
      <w:r>
        <w:rPr/>
        <w:t>tranzitný prechod a jednu tranzitnú spiatočnú ces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) Povolenia  budú  vo  vozidlách,  na  ktoré  sa vzťahujú; na</w:t>
      </w:r>
    </w:p>
    <w:p>
      <w:pPr>
        <w:pStyle w:val="Obyajntext"/>
        <w:rPr/>
      </w:pPr>
      <w:r>
        <w:rPr/>
        <w:t>žiadosť sa  musia predložiť ktorejkoľvek osobe,  ktorá je poverená</w:t>
      </w:r>
    </w:p>
    <w:p>
      <w:pPr>
        <w:pStyle w:val="Obyajntext"/>
        <w:rPr/>
      </w:pPr>
      <w:r>
        <w:rPr/>
        <w:t>si ich vyžiadať na území jednej alebo druhej kraji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) Povolenia nebudú prenosné medzi dopravc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) Každý rok  v priebehu novembra  príslušné úrady si  vymenia</w:t>
      </w:r>
    </w:p>
    <w:p>
      <w:pPr>
        <w:pStyle w:val="Obyajntext"/>
        <w:rPr/>
      </w:pPr>
      <w:r>
        <w:rPr/>
        <w:t xml:space="preserve">dohodnutý počet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á  evidované  na  území  jednej  z  oboch krajín môžu po</w:t>
      </w:r>
    </w:p>
    <w:p>
      <w:pPr>
        <w:pStyle w:val="Obyajntext"/>
        <w:rPr/>
      </w:pPr>
      <w:r>
        <w:rPr/>
        <w:t>uskutočnení prepravy nákladov druhej  krajine pri spiatočnej ceste</w:t>
      </w:r>
    </w:p>
    <w:p>
      <w:pPr>
        <w:pStyle w:val="Obyajntext"/>
        <w:rPr/>
      </w:pPr>
      <w:r>
        <w:rPr/>
        <w:t xml:space="preserve">získať náklad s miestom určenia vo svojej vlastnej kraji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vstup  prázdneho  vozidla  evidovaného  na  území  jednej</w:t>
      </w:r>
    </w:p>
    <w:p>
      <w:pPr>
        <w:pStyle w:val="Obyajntext"/>
        <w:rPr/>
      </w:pPr>
      <w:r>
        <w:rPr/>
        <w:t>z oboch krajín na územie druhej krajiny za účelom získania nákladu</w:t>
      </w:r>
    </w:p>
    <w:p>
      <w:pPr>
        <w:pStyle w:val="Obyajntext"/>
        <w:rPr/>
      </w:pPr>
      <w:r>
        <w:rPr/>
        <w:t>určeného  pre   krajinu  evidencie  sa   bude  vyžadovať  osobitné</w:t>
      </w:r>
    </w:p>
    <w:p>
      <w:pPr>
        <w:pStyle w:val="Obyajntext"/>
        <w:rPr/>
      </w:pPr>
      <w:r>
        <w:rPr/>
        <w:t>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prepravu  nákladov  vozidlom  evidovaným  na území jednej</w:t>
      </w:r>
    </w:p>
    <w:p>
      <w:pPr>
        <w:pStyle w:val="Obyajntext"/>
        <w:rPr/>
      </w:pPr>
      <w:r>
        <w:rPr/>
        <w:t>z oboch krajín z tretej krajiny  na územie druhej krajiny a naopak</w:t>
      </w:r>
    </w:p>
    <w:p>
      <w:pPr>
        <w:pStyle w:val="Obyajntext"/>
        <w:rPr/>
      </w:pPr>
      <w:r>
        <w:rPr/>
        <w:t>sa bude vyžadovať osobitné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,  že  súprava  sa  skladá  z  vozidiel  evidovaných</w:t>
      </w:r>
    </w:p>
    <w:p>
      <w:pPr>
        <w:pStyle w:val="Obyajntext"/>
        <w:rPr/>
      </w:pPr>
      <w:r>
        <w:rPr/>
        <w:t xml:space="preserve">v rôznych krajinách, sa bude vyžadovať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Finan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ložené alebo vyložené vozidlá používané na tranzitnú dopravu</w:t>
      </w:r>
    </w:p>
    <w:p>
      <w:pPr>
        <w:pStyle w:val="Obyajntext"/>
        <w:rPr/>
      </w:pPr>
      <w:r>
        <w:rPr/>
        <w:t>nákladov  v rámci  kontingentu  určeného  Zmiešanou komisiou  a na</w:t>
      </w:r>
    </w:p>
    <w:p>
      <w:pPr>
        <w:pStyle w:val="Obyajntext"/>
        <w:rPr/>
      </w:pPr>
      <w:r>
        <w:rPr/>
        <w:t>dopravu nákladov  medzi oboma krajinami  budú oslobodené od  daní,</w:t>
      </w:r>
    </w:p>
    <w:p>
      <w:pPr>
        <w:pStyle w:val="Obyajntext"/>
        <w:rPr/>
      </w:pPr>
      <w:r>
        <w:rPr/>
        <w:t>dávok alebo  iných poplatkov vyberaných z  vlastníctva alebo obehu</w:t>
      </w:r>
    </w:p>
    <w:p>
      <w:pPr>
        <w:pStyle w:val="Obyajntext"/>
        <w:rPr/>
      </w:pPr>
      <w:r>
        <w:rPr/>
        <w:t>vozidiel alebo z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lobodenie  od  týchto  daní,  dávok  a  iných  poplatkov  sa</w:t>
      </w:r>
    </w:p>
    <w:p>
      <w:pPr>
        <w:pStyle w:val="Obyajntext"/>
        <w:rPr/>
      </w:pPr>
      <w:r>
        <w:rPr/>
        <w:t xml:space="preserve">vzťahuje aj na vozidlá používané na prepravu osôb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, ktoré sa uskutočňujú podľa ustanovení tejto Dohody, sa</w:t>
      </w:r>
    </w:p>
    <w:p>
      <w:pPr>
        <w:pStyle w:val="Obyajntext"/>
        <w:rPr/>
      </w:pPr>
      <w:r>
        <w:rPr/>
        <w:t>vykonajú  v  zameniteľnej  mene  prijatej individuálne oprávnenými</w:t>
      </w:r>
    </w:p>
    <w:p>
      <w:pPr>
        <w:pStyle w:val="Obyajntext"/>
        <w:rPr/>
      </w:pPr>
      <w:r>
        <w:rPr/>
        <w:t>bankami    strán   podľa    vnútroštátnych   zákonov,    predpisov</w:t>
      </w:r>
    </w:p>
    <w:p>
      <w:pPr>
        <w:pStyle w:val="Obyajntext"/>
        <w:rPr/>
      </w:pPr>
      <w:r>
        <w:rPr/>
        <w:t xml:space="preserve">a nariad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onná  látka   nachádzajúca  sa  v   štandardných  nádržiach</w:t>
      </w:r>
    </w:p>
    <w:p>
      <w:pPr>
        <w:pStyle w:val="Obyajntext"/>
        <w:rPr/>
      </w:pPr>
      <w:r>
        <w:rPr/>
        <w:t>vozidiel  bude  oslobodená  od  colných  poplatkov  a  iných daní.</w:t>
      </w:r>
    </w:p>
    <w:p>
      <w:pPr>
        <w:pStyle w:val="Obyajntext"/>
        <w:rPr/>
      </w:pPr>
      <w:r>
        <w:rPr/>
        <w:t>Štandardnou  palivovou  nádržou  sa  rozumejú nádrže skonštruované</w:t>
      </w:r>
    </w:p>
    <w:p>
      <w:pPr>
        <w:pStyle w:val="Obyajntext"/>
        <w:rPr/>
      </w:pPr>
      <w:r>
        <w:rPr/>
        <w:t>výrobcom vozid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hradné  dielce, ktoré  sa dočasne  dovážajú za  účelom opráv</w:t>
      </w:r>
    </w:p>
    <w:p>
      <w:pPr>
        <w:pStyle w:val="Obyajntext"/>
        <w:rPr/>
      </w:pPr>
      <w:r>
        <w:rPr/>
        <w:t>vozidla,  ktoré   sa  pokazilo  na  území   druhej  krajiny,  budú</w:t>
      </w:r>
    </w:p>
    <w:p>
      <w:pPr>
        <w:pStyle w:val="Obyajntext"/>
        <w:rPr/>
      </w:pPr>
      <w:r>
        <w:rPr/>
        <w:t>oslobodené  od  colných  poplatkov,  daní  a  iných  dávok, ako je</w:t>
      </w:r>
    </w:p>
    <w:p>
      <w:pPr>
        <w:pStyle w:val="Obyajntext"/>
        <w:rPr/>
      </w:pPr>
      <w:r>
        <w:rPr/>
        <w:t>ustanovené  v  príslušných  vnútroštátnych  zákonoch a predpisoch.</w:t>
      </w:r>
    </w:p>
    <w:p>
      <w:pPr>
        <w:pStyle w:val="Obyajntext"/>
        <w:rPr/>
      </w:pPr>
      <w:r>
        <w:rPr/>
        <w:t>Nahradené časti sa  musia vyviezť  naspäť alebo  zničiť pod colnou</w:t>
      </w:r>
    </w:p>
    <w:p>
      <w:pPr>
        <w:pStyle w:val="Obyajntext"/>
        <w:rPr/>
      </w:pPr>
      <w:r>
        <w:rPr/>
        <w:t xml:space="preserve">kontrol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a členovia  posádky ich  vozidiel budú dodržiavať</w:t>
      </w:r>
    </w:p>
    <w:p>
      <w:pPr>
        <w:pStyle w:val="Obyajntext"/>
        <w:rPr/>
      </w:pPr>
      <w:r>
        <w:rPr/>
        <w:t>ustanovenia  tejto Dohody  a na  území druhej  krajiny sa podrobia</w:t>
      </w:r>
    </w:p>
    <w:p>
      <w:pPr>
        <w:pStyle w:val="Obyajntext"/>
        <w:rPr/>
      </w:pPr>
      <w:r>
        <w:rPr/>
        <w:t xml:space="preserve">vnútroštátnym zákonom a predpisom platným na 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 hmotnosť  alebo  rozmery  vozidla  alebo nákladu presahujú</w:t>
      </w:r>
    </w:p>
    <w:p>
      <w:pPr>
        <w:pStyle w:val="Obyajntext"/>
        <w:rPr/>
      </w:pPr>
      <w:r>
        <w:rPr/>
        <w:t>limity  pripustené  na  území  druhej  krajiny,  bude sa vyžadovať</w:t>
      </w:r>
    </w:p>
    <w:p>
      <w:pPr>
        <w:pStyle w:val="Obyajntext"/>
        <w:rPr/>
      </w:pPr>
      <w:r>
        <w:rPr/>
        <w:t>osobitné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  dopravy  nebezpečného  tovaru  sa musia dodržiavať</w:t>
      </w:r>
    </w:p>
    <w:p>
      <w:pPr>
        <w:pStyle w:val="Obyajntext"/>
        <w:rPr/>
      </w:pPr>
      <w:r>
        <w:rPr/>
        <w:t>príslušné ustanovenia vnútroštátnych 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 povolenie  obmedzuje  premávku  vozidla  na  určenú trasu,</w:t>
      </w:r>
    </w:p>
    <w:p>
      <w:pPr>
        <w:pStyle w:val="Obyajntext"/>
        <w:rPr/>
      </w:pPr>
      <w:r>
        <w:rPr/>
        <w:t xml:space="preserve">preprava sa môže uskutočňovať iba na tejto tras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ist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 uskutočňované  za   podmienok  tejto   Dohody  budú</w:t>
      </w:r>
    </w:p>
    <w:p>
      <w:pPr>
        <w:pStyle w:val="Obyajntext"/>
        <w:rPr/>
      </w:pPr>
      <w:r>
        <w:rPr/>
        <w:t>v súlad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   ustanoveniami   platnými   v   krajine,   kde  je 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evádzke,  týkajúcimi sa  poistenia vozidiel  vo vzťahu  k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kodám spôsobeným tretím stranám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 ustanoveniami platnými v krajine,  kde je vozidlo evidova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ýkajúcimi    sa    poistenia    prepravovaných   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a náklad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všetky  prípady,  ktoré  táto  Dohoda  neupravuje, sa bude</w:t>
      </w:r>
    </w:p>
    <w:p>
      <w:pPr>
        <w:pStyle w:val="Obyajntext"/>
        <w:rPr/>
      </w:pPr>
      <w:r>
        <w:rPr/>
        <w:t xml:space="preserve">vzťahovať vnútroštátny právny poriadok každ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 riešenie   prípadných   otázok,   ktoré   môžu   vzniknúť</w:t>
      </w:r>
    </w:p>
    <w:p>
      <w:pPr>
        <w:pStyle w:val="Obyajntext"/>
        <w:rPr/>
      </w:pPr>
      <w:r>
        <w:rPr/>
        <w:t>z vykonávania tejto Dohody, sa  zriadi Zmiešaná komisia zložená zo</w:t>
      </w:r>
    </w:p>
    <w:p>
      <w:pPr>
        <w:pStyle w:val="Obyajntext"/>
        <w:rPr/>
      </w:pPr>
      <w:r>
        <w:rPr/>
        <w:t>zástupcov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Zmiešaná komisia  sa zíde na žiadosť  jednej zo strán striedavo</w:t>
      </w:r>
    </w:p>
    <w:p>
      <w:pPr>
        <w:pStyle w:val="Obyajntext"/>
        <w:rPr/>
      </w:pPr>
      <w:r>
        <w:rPr/>
        <w:t xml:space="preserve">v Československu a v Turec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orgány strán  sa dohodnú  na spôsoboch  vykonávania</w:t>
      </w:r>
    </w:p>
    <w:p>
      <w:pPr>
        <w:pStyle w:val="Obyajntext"/>
        <w:rPr/>
      </w:pPr>
      <w:r>
        <w:rPr/>
        <w:t>tejto Dohody v protokole uzavretom pri podpise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protokolu  sa môžu meniť  na zasadaniach Zmiešanej</w:t>
      </w:r>
    </w:p>
    <w:p>
      <w:pPr>
        <w:pStyle w:val="Obyajntext"/>
        <w:rPr/>
      </w:pPr>
      <w:r>
        <w:rPr/>
        <w:t xml:space="preserve">komis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podlieha schváleniu podľa vnútroštátnych predpisov</w:t>
      </w:r>
    </w:p>
    <w:p>
      <w:pPr>
        <w:pStyle w:val="Obyajntext"/>
        <w:rPr/>
      </w:pPr>
      <w:r>
        <w:rPr/>
        <w:t>každej  strany  a  nadobudne  platnosť  dňom  výmeny  nót  o tomto</w:t>
      </w:r>
    </w:p>
    <w:p>
      <w:pPr>
        <w:pStyle w:val="Obyajntext"/>
        <w:rPr/>
      </w:pPr>
      <w:r>
        <w:rPr/>
        <w:t>schválení. Dohoda sa bude dočasne vykonávať odo dňa podpisu po čas</w:t>
      </w:r>
    </w:p>
    <w:p>
      <w:pPr>
        <w:pStyle w:val="Obyajntext"/>
        <w:rPr/>
      </w:pPr>
      <w:r>
        <w:rPr/>
        <w:t>šiestich mesiac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sa dojednáva na obdobie jedného roka. Jej platnosť</w:t>
      </w:r>
    </w:p>
    <w:p>
      <w:pPr>
        <w:pStyle w:val="Obyajntext"/>
        <w:rPr/>
      </w:pPr>
      <w:r>
        <w:rPr/>
        <w:t>sa bude mlčky  predlžovať vždy o ďalší rok,  pokiaľ jedna zo strán</w:t>
      </w:r>
    </w:p>
    <w:p>
      <w:pPr>
        <w:pStyle w:val="Obyajntext"/>
        <w:rPr/>
      </w:pPr>
      <w:r>
        <w:rPr/>
        <w:t>tri mesiace vopred písomne neoznámi druhej strane svoje prianie ju</w:t>
      </w:r>
    </w:p>
    <w:p>
      <w:pPr>
        <w:pStyle w:val="Obyajntext"/>
        <w:rPr/>
      </w:pPr>
      <w:r>
        <w:rPr/>
        <w:t>ukonč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Prahe 30. júna 1981  vo dvoch pôvodných  vyhotoveniach</w:t>
      </w:r>
    </w:p>
    <w:p>
      <w:pPr>
        <w:pStyle w:val="Obyajntext"/>
        <w:rPr/>
      </w:pPr>
      <w:r>
        <w:rPr/>
        <w:t>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Československej 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Bohuslav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Ture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Ilter Türkmen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34/1982 Zb</dc:title>
</cp:coreProperties>
</file>