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byajntext"/>
        <w:rPr/>
      </w:pPr>
      <w:r>
        <w:rPr/>
        <w:t>38/1999 Z.z.</w:t>
      </w:r>
    </w:p>
    <w:p>
      <w:pPr>
        <w:pStyle w:val="Obyajntext"/>
        <w:rPr/>
      </w:pPr>
      <w:r>
        <w:rPr>
          <w:rFonts w:eastAsia="Courier New"/>
        </w:rPr>
        <w:t xml:space="preserve">                            </w:t>
      </w:r>
      <w:r>
        <w:rPr/>
        <w:t>OZNÁMENIE</w:t>
      </w:r>
    </w:p>
    <w:p>
      <w:pPr>
        <w:pStyle w:val="Obyajntext"/>
        <w:rPr/>
      </w:pPr>
      <w:r>
        <w:rPr>
          <w:rFonts w:eastAsia="Courier New"/>
        </w:rPr>
        <w:t xml:space="preserve">       </w:t>
      </w:r>
      <w:r>
        <w:rPr/>
        <w:t>Ministerstva zahraničných vecí Slovenskej republiky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Ministerstvo zahraničných vecí  Slovenskej republiky oznamuje,</w:t>
      </w:r>
    </w:p>
    <w:p>
      <w:pPr>
        <w:pStyle w:val="Obyajntext"/>
        <w:rPr/>
      </w:pPr>
      <w:r>
        <w:rPr/>
        <w:t>že 26. mája 1998 bola v Kodani podpísaná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Dohoda  medzi vládou  Slovenskej republiky  a vládou  Dánskeho</w:t>
      </w:r>
    </w:p>
    <w:p>
      <w:pPr>
        <w:pStyle w:val="Obyajntext"/>
        <w:rPr/>
      </w:pPr>
      <w:r>
        <w:rPr/>
        <w:t>kráľovstva o medzinárodnej cestnej osobnej a nákladnej doprave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Dohoda nadobudla platnosť tridsiaty  deň po výmene príslušných</w:t>
      </w:r>
    </w:p>
    <w:p>
      <w:pPr>
        <w:pStyle w:val="Obyajntext"/>
        <w:rPr/>
      </w:pPr>
      <w:r>
        <w:rPr/>
        <w:t>nót, t.j. 8. novembra 1998, na základe článku 16 ods. 1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Dňom  nadobudnutia  platnosti  tejto  dohody  vo  vzťahu medzi</w:t>
      </w:r>
    </w:p>
    <w:p>
      <w:pPr>
        <w:pStyle w:val="Obyajntext"/>
        <w:rPr/>
      </w:pPr>
      <w:r>
        <w:rPr/>
        <w:t>Slovenskou republikou  a Dánskym kráľovstvom  sa skončila platnosť</w:t>
      </w:r>
    </w:p>
    <w:p>
      <w:pPr>
        <w:pStyle w:val="Obyajntext"/>
        <w:rPr/>
      </w:pPr>
      <w:r>
        <w:rPr/>
        <w:t>Dohody  medzi  vládou   Československej  socialistickej  republiky</w:t>
      </w:r>
    </w:p>
    <w:p>
      <w:pPr>
        <w:pStyle w:val="Obyajntext"/>
        <w:rPr/>
      </w:pPr>
      <w:r>
        <w:rPr/>
        <w:t>a vládou  Dánskeho  kráľovstva  o  medzinárodnej  cestnej  doprave</w:t>
      </w:r>
    </w:p>
    <w:p>
      <w:pPr>
        <w:pStyle w:val="Obyajntext"/>
        <w:rPr/>
      </w:pPr>
      <w:r>
        <w:rPr/>
        <w:t>podpísanej   21. januára   1969   v   Prahe   (vyhláška   ministra</w:t>
      </w:r>
    </w:p>
    <w:p>
      <w:pPr>
        <w:pStyle w:val="Obyajntext"/>
        <w:rPr/>
      </w:pPr>
      <w:r>
        <w:rPr/>
        <w:t>zahraničných vecí č. 97/1969 Zb.)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       </w:t>
      </w:r>
      <w:r>
        <w:rPr/>
        <w:t>DOHODA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>medzi vládou Slovenskej republiky a vládou Dánskeho kráľovstva</w:t>
      </w:r>
    </w:p>
    <w:p>
      <w:pPr>
        <w:pStyle w:val="Obyajntext"/>
        <w:rPr/>
      </w:pPr>
      <w:r>
        <w:rPr>
          <w:rFonts w:eastAsia="Courier New"/>
        </w:rPr>
        <w:t xml:space="preserve">       </w:t>
      </w:r>
      <w:r>
        <w:rPr/>
        <w:t>o medzinárodnej cestnej osobnej a nákladnej doprave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Vláda Slovenskej republiky a  vláda Dánskeho kráľovstva (ďalej</w:t>
      </w:r>
    </w:p>
    <w:p>
      <w:pPr>
        <w:pStyle w:val="Obyajntext"/>
        <w:rPr/>
      </w:pPr>
      <w:r>
        <w:rPr/>
        <w:t>len  "zmluvné  strany"),  vedené  snahou  podporiť  v  záujme  ich</w:t>
      </w:r>
    </w:p>
    <w:p>
      <w:pPr>
        <w:pStyle w:val="Obyajntext"/>
        <w:rPr/>
      </w:pPr>
      <w:r>
        <w:rPr/>
        <w:t>ekonomických  vzťahov rozvoj  cestnej osobnej  a nákladnej dopravy</w:t>
      </w:r>
    </w:p>
    <w:p>
      <w:pPr>
        <w:pStyle w:val="Obyajntext"/>
        <w:rPr/>
      </w:pPr>
      <w:r>
        <w:rPr/>
        <w:t>medzi oboma štátmi,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dohodli sa takto: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  </w:t>
      </w:r>
      <w:r>
        <w:rPr/>
        <w:t>ROZSAH PLATNOSTI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        </w:t>
      </w:r>
      <w:r>
        <w:rPr/>
        <w:t>Čl.1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Ustanovenia  tejto dohody  sa vzťahujú  na medzinárodnú cestnú</w:t>
      </w:r>
    </w:p>
    <w:p>
      <w:pPr>
        <w:pStyle w:val="Obyajntext"/>
        <w:rPr/>
      </w:pPr>
      <w:r>
        <w:rPr/>
        <w:t>osobnú a  nákladnú dopravu medzi územiami  štátov zmluvných strán,</w:t>
      </w:r>
    </w:p>
    <w:p>
      <w:pPr>
        <w:pStyle w:val="Obyajntext"/>
        <w:rPr/>
      </w:pPr>
      <w:r>
        <w:rPr/>
        <w:t>ako  aj na  tranzitnú  dopravu  vykonávanú dopravcami  za prenájom</w:t>
      </w:r>
    </w:p>
    <w:p>
      <w:pPr>
        <w:pStyle w:val="Obyajntext"/>
        <w:rPr/>
      </w:pPr>
      <w:r>
        <w:rPr/>
        <w:t>alebo odmenu.  Tieto ustanovenia sa  vzťahujú aj na  prepravu osôb</w:t>
      </w:r>
    </w:p>
    <w:p>
      <w:pPr>
        <w:pStyle w:val="Obyajntext"/>
        <w:rPr/>
      </w:pPr>
      <w:r>
        <w:rPr/>
        <w:t>a tovaru v  rámci územia štátu  zmluvnej strany (kabotáž)  a medzi</w:t>
      </w:r>
    </w:p>
    <w:p>
      <w:pPr>
        <w:pStyle w:val="Obyajntext"/>
        <w:rPr/>
      </w:pPr>
      <w:r>
        <w:rPr/>
        <w:t>územím štátu  jednej zo zmluvných  strán a tretím  štátom použitím</w:t>
      </w:r>
    </w:p>
    <w:p>
      <w:pPr>
        <w:pStyle w:val="Obyajntext"/>
        <w:rPr/>
      </w:pPr>
      <w:r>
        <w:rPr/>
        <w:t xml:space="preserve">vozidiel evidovaných v štáte druhej zmluvnej strany. 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        </w:t>
      </w:r>
      <w:r>
        <w:rPr/>
        <w:t>POJMY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        </w:t>
      </w:r>
      <w:r>
        <w:rPr/>
        <w:t>Čl.2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Na účely tejto dohody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>1. pojem "dopravca"  znamená fyzickú osobu  alebo právnickú osobu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štátu  jednej  zo  zmluvných  strán,  ktorá  vo svojej krajine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dostane   oprávnenie  na   vykonávanie  medzinárodnej  cestnej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osobnej a nákladnej dopravy za  prenájom alebo odmenu v súlade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s príslušnými vnútroštátnymi právnymi predpismi,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>2. pojem  "vozidlo"   znamená  motorové  vozidlo   alebo  súpravu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vozidiel,  z  ktorých  je  aspoň  motorové  vozidlo  evidované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v jednom  zo  štátov  zmluvných  strán  a  ktoré  sa používajú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výlučne na cestnú osobnú a/alebo nákladnú dopravu,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>3. pojem "osobné  vozidlo" znamená ľubovoľné  vozidlo s motorovým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pohonom,  ktoré má  viac ako  deväť miest  na sedenie  vrátane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miesta vodiča,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>4. pojem  "pravidelná osobná  doprava" znamená  služby, ktoré  sa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poskytujú cestujúcim na ich prepravu podľa určených cestovných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poriadkov  po  určených  trasách,  na  ktorých  môžu cestujúci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 xml:space="preserve">nastupovať a vystupovať na vopred určených zastávkach. 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   </w:t>
      </w:r>
      <w:r>
        <w:rPr/>
        <w:t>OSOBNÁ DOPRAVA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        </w:t>
      </w:r>
      <w:r>
        <w:rPr/>
        <w:t>Čl.3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S  výnimkou  dopravy  uvedenej   v  článku  6  osobná  doprava</w:t>
      </w:r>
    </w:p>
    <w:p>
      <w:pPr>
        <w:pStyle w:val="Obyajntext"/>
        <w:rPr/>
      </w:pPr>
      <w:r>
        <w:rPr/>
        <w:t>vykonávaná za prenájom alebo  odmenu osobným motorovým vozidlom do</w:t>
      </w:r>
    </w:p>
    <w:p>
      <w:pPr>
        <w:pStyle w:val="Obyajntext"/>
        <w:rPr/>
      </w:pPr>
      <w:r>
        <w:rPr/>
        <w:t>alebo zo štátov  zmluvných strán alebo v rámci  ich územia, ako aj</w:t>
      </w:r>
    </w:p>
    <w:p>
      <w:pPr>
        <w:pStyle w:val="Obyajntext"/>
        <w:rPr/>
      </w:pPr>
      <w:r>
        <w:rPr/>
        <w:t xml:space="preserve">tranzitom cez ich územia, podlieha schváleniu. 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        </w:t>
      </w:r>
      <w:r>
        <w:rPr/>
        <w:t>Čl.4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</w:t>
      </w:r>
      <w:r>
        <w:rPr/>
        <w:t>1. Pravidelná osobná doprava medzi  týmito dvoma štátmi alebo</w:t>
      </w:r>
    </w:p>
    <w:p>
      <w:pPr>
        <w:pStyle w:val="Obyajntext"/>
        <w:rPr/>
      </w:pPr>
      <w:r>
        <w:rPr/>
        <w:t>tranzitom   cez   ich   územia   podlieha   vzájomnému  schváleniu</w:t>
      </w:r>
    </w:p>
    <w:p>
      <w:pPr>
        <w:pStyle w:val="Obyajntext"/>
        <w:rPr/>
      </w:pPr>
      <w:r>
        <w:rPr/>
        <w:t>príslušnými orgánmi štátov zmluvných strán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2. Príslušný  orgán vydá  povolenie na  vykonávanie dopravy na</w:t>
      </w:r>
    </w:p>
    <w:p>
      <w:pPr>
        <w:pStyle w:val="Obyajntext"/>
        <w:rPr/>
      </w:pPr>
      <w:r>
        <w:rPr/>
        <w:t>tom úseku trasy, ktorý prechádza územím jeho štátu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3. Príslušné orgány  vzájomne určia podmienky  povolenia, a to</w:t>
      </w:r>
    </w:p>
    <w:p>
      <w:pPr>
        <w:pStyle w:val="Obyajntext"/>
        <w:rPr/>
      </w:pPr>
      <w:r>
        <w:rPr/>
        <w:t>jeho platnosť, frekvenciu jázd,  cestovné poriadky, tarify, ako aj</w:t>
      </w:r>
    </w:p>
    <w:p>
      <w:pPr>
        <w:pStyle w:val="Obyajntext"/>
        <w:rPr/>
      </w:pPr>
      <w:r>
        <w:rPr/>
        <w:t>ďalšie podrobnosti potrebné na  plynulé a efektívne prevádzkovanie</w:t>
      </w:r>
    </w:p>
    <w:p>
      <w:pPr>
        <w:pStyle w:val="Obyajntext"/>
        <w:rPr/>
      </w:pPr>
      <w:r>
        <w:rPr/>
        <w:t>pravidelnej osobnej dopravy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4. Žiadosť  o vydanie  povolenia sa  zašle príslušnému  orgánu</w:t>
      </w:r>
    </w:p>
    <w:p>
      <w:pPr>
        <w:pStyle w:val="Obyajntext"/>
        <w:rPr/>
      </w:pPr>
      <w:r>
        <w:rPr/>
        <w:t>štátu, kde je  vozidlo evidované, ktorý má právo  ju zamietnuť. Ak</w:t>
      </w:r>
    </w:p>
    <w:p>
      <w:pPr>
        <w:pStyle w:val="Obyajntext"/>
        <w:rPr/>
      </w:pPr>
      <w:r>
        <w:rPr/>
        <w:t>proti žiadosti nie sú námietky,  tento orgán to oznámi príslušnému</w:t>
      </w:r>
    </w:p>
    <w:p>
      <w:pPr>
        <w:pStyle w:val="Obyajntext"/>
        <w:rPr/>
      </w:pPr>
      <w:r>
        <w:rPr/>
        <w:t>orgánu štátu druhej zmluvnej strany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5. Žiadosť   musí   obsahovať   doklady   zahŕňajúce  potrebné</w:t>
      </w:r>
    </w:p>
    <w:p>
      <w:pPr>
        <w:pStyle w:val="Obyajntext"/>
        <w:rPr/>
      </w:pPr>
      <w:r>
        <w:rPr/>
        <w:t>podrobnosti  (navrhované   cestovné  poriadky,  tarify   a  trasu,</w:t>
      </w:r>
    </w:p>
    <w:p>
      <w:pPr>
        <w:pStyle w:val="Obyajntext"/>
        <w:rPr/>
      </w:pPr>
      <w:r>
        <w:rPr/>
        <w:t>obdobie,   počas  ktorého   bude  linka   prevádzkovaná,  a  dátum</w:t>
      </w:r>
    </w:p>
    <w:p>
      <w:pPr>
        <w:pStyle w:val="Obyajntext"/>
        <w:rPr/>
      </w:pPr>
      <w:r>
        <w:rPr/>
        <w:t>predpokladaného začatia linky). Príslušné  orgány si môžu vyžiadať</w:t>
      </w:r>
    </w:p>
    <w:p>
      <w:pPr>
        <w:pStyle w:val="Obyajntext"/>
        <w:rPr/>
      </w:pPr>
      <w:r>
        <w:rPr/>
        <w:t xml:space="preserve">také podrobné údaje, aké považujú za potrebné. 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        </w:t>
      </w:r>
      <w:r>
        <w:rPr/>
        <w:t>Čl.5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Každá nepravidelná  doprava, ktorá nie je  uvedená v článku 6,</w:t>
      </w:r>
    </w:p>
    <w:p>
      <w:pPr>
        <w:pStyle w:val="Obyajntext"/>
        <w:rPr/>
      </w:pPr>
      <w:r>
        <w:rPr/>
        <w:t>podlieha  povoleniu. Žiadosti  o vydanie  povolení sa  predkladajú</w:t>
      </w:r>
    </w:p>
    <w:p>
      <w:pPr>
        <w:pStyle w:val="Obyajntext"/>
        <w:rPr/>
      </w:pPr>
      <w:r>
        <w:rPr/>
        <w:t>príslušnému orgánu štátu druhej  zmluvnej strany, na ktorého území</w:t>
      </w:r>
    </w:p>
    <w:p>
      <w:pPr>
        <w:pStyle w:val="Obyajntext"/>
        <w:rPr/>
      </w:pPr>
      <w:r>
        <w:rPr/>
        <w:t>je dopravca  zriadený, ktorý ich zasiela  príslušnému orgánu štátu</w:t>
      </w:r>
    </w:p>
    <w:p>
      <w:pPr>
        <w:pStyle w:val="Obyajntext"/>
        <w:rPr/>
      </w:pPr>
      <w:r>
        <w:rPr/>
        <w:t>druhej  zmluvnej strany  so svojimi  odporúčaniami. Žiadosti  budú</w:t>
      </w:r>
    </w:p>
    <w:p>
      <w:pPr>
        <w:pStyle w:val="Obyajntext"/>
        <w:rPr/>
      </w:pPr>
      <w:r>
        <w:rPr/>
        <w:t>vybavené  do  30  dní.  Musia  obsahovať  meno  dopravcu,  obdobie</w:t>
      </w:r>
    </w:p>
    <w:p>
      <w:pPr>
        <w:pStyle w:val="Obyajntext"/>
        <w:rPr/>
      </w:pPr>
      <w:r>
        <w:rPr/>
        <w:t>platnosti požadovaného povolenia, frekvencie  a presný počet jázd,</w:t>
      </w:r>
    </w:p>
    <w:p>
      <w:pPr>
        <w:pStyle w:val="Obyajntext"/>
        <w:rPr/>
      </w:pPr>
      <w:r>
        <w:rPr/>
        <w:t xml:space="preserve">ako aj východiskové a cieľové miesta. 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        </w:t>
      </w:r>
      <w:r>
        <w:rPr/>
        <w:t>Čl.6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1. Príležitostná osobná  doprava nepodlieha povoleniu. Doprava</w:t>
      </w:r>
    </w:p>
    <w:p>
      <w:pPr>
        <w:pStyle w:val="Obyajntext"/>
        <w:rPr/>
      </w:pPr>
      <w:r>
        <w:rPr/>
        <w:t>sa považuje za príležitostnú, ak  sa tie isté osoby prepravujú tým</w:t>
      </w:r>
    </w:p>
    <w:p>
      <w:pPr>
        <w:pStyle w:val="Obyajntext"/>
        <w:rPr/>
      </w:pPr>
      <w:r>
        <w:rPr/>
        <w:t>istým vozidlom, pričom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>a) jazda  sa začína  a má  sa  skončiť  v štáte,  kde je  vozidlo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evidované, alebo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>b) jazda  sa začína  na území  štátu, kde  je vozidlo  evidované,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a skončí sa  v cieľovom mieste na  území štátu druhej zmluvnej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strany  za  predpokladu,  že  vozidlo  sa  vracia  do  krajiny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evidencie prázdne, ak nie je povolené inak, alebo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>c) vozidlo vykonáva tranzit v rámci príležitostnej dopravy, alebo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>d) vozidlo nahrádza iné poškodené vozidlo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2. V prípadoch uvedených v odseku 1 písm. a), b) a c) musí mať</w:t>
      </w:r>
    </w:p>
    <w:p>
      <w:pPr>
        <w:pStyle w:val="Obyajntext"/>
        <w:rPr/>
      </w:pPr>
      <w:r>
        <w:rPr/>
        <w:t>vodič  počas jazdy  vo vozidle  vyplnený jazdný  list, ako  určila</w:t>
      </w:r>
    </w:p>
    <w:p>
      <w:pPr>
        <w:pStyle w:val="Obyajntext"/>
        <w:rPr/>
      </w:pPr>
      <w:r>
        <w:rPr/>
        <w:t>Zmiešaná komisia uvedená v článku  14; jazdný list obsahuje zoznam</w:t>
      </w:r>
    </w:p>
    <w:p>
      <w:pPr>
        <w:pStyle w:val="Obyajntext"/>
        <w:rPr/>
      </w:pPr>
      <w:r>
        <w:rPr/>
        <w:t>cestujúcich,  je podpísaný  dopravcom a  opečiatkovaný príslušnými</w:t>
      </w:r>
    </w:p>
    <w:p>
      <w:pPr>
        <w:pStyle w:val="Obyajntext"/>
        <w:rPr/>
      </w:pPr>
      <w:r>
        <w:rPr/>
        <w:t xml:space="preserve">orgánmi, ak to vyžadujú vnútroštátne právne predpisy. 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  </w:t>
      </w:r>
      <w:r>
        <w:rPr/>
        <w:t>NÁKLADNÁ DOPRAVA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        </w:t>
      </w:r>
      <w:r>
        <w:rPr/>
        <w:t>Čl.7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Dopravcovia štátu  jednej zmluvnej strany,  ktorí sú v  súlade</w:t>
      </w:r>
    </w:p>
    <w:p>
      <w:pPr>
        <w:pStyle w:val="Obyajntext"/>
        <w:rPr/>
      </w:pPr>
      <w:r>
        <w:rPr/>
        <w:t>s vnútroštátnymi    právnymi    predpismi    oprávnení   vykonávať</w:t>
      </w:r>
    </w:p>
    <w:p>
      <w:pPr>
        <w:pStyle w:val="Obyajntext"/>
        <w:rPr/>
      </w:pPr>
      <w:r>
        <w:rPr/>
        <w:t>medzinárodnú  nákladnú  dopravu,  môžu  takú  dopravu vykonávať aj</w:t>
      </w:r>
    </w:p>
    <w:p>
      <w:pPr>
        <w:pStyle w:val="Obyajntext"/>
        <w:rPr/>
      </w:pPr>
      <w:r>
        <w:rPr/>
        <w:t>medzi územiami  štátov zmluvných strán,  ako aj tranzitom  cez ich</w:t>
      </w:r>
    </w:p>
    <w:p>
      <w:pPr>
        <w:pStyle w:val="Obyajntext"/>
        <w:rPr/>
      </w:pPr>
      <w:r>
        <w:rPr/>
        <w:t xml:space="preserve">územia bez povolení, ak Zmiešaná komisia nedohodne inak. 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</w:t>
      </w:r>
      <w:r>
        <w:rPr/>
        <w:t>VŠEOBECNÉ USTANOVENIA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        </w:t>
      </w:r>
      <w:r>
        <w:rPr/>
        <w:t>Čl.8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Dopravca,  ktorý  má  sídlo  na  území  štátu  jednej zmluvnej</w:t>
      </w:r>
    </w:p>
    <w:p>
      <w:pPr>
        <w:pStyle w:val="Obyajntext"/>
        <w:rPr/>
      </w:pPr>
      <w:r>
        <w:rPr/>
        <w:t>strany, nemôže vykonávať prepravu medzi dvoma bodmi na území štátu</w:t>
      </w:r>
    </w:p>
    <w:p>
      <w:pPr>
        <w:pStyle w:val="Obyajntext"/>
        <w:rPr/>
      </w:pPr>
      <w:r>
        <w:rPr/>
        <w:t>druhej  zmluvnej  strany,  ak  mu  na  taký účel neudelil osobitné</w:t>
      </w:r>
    </w:p>
    <w:p>
      <w:pPr>
        <w:pStyle w:val="Obyajntext"/>
        <w:rPr/>
      </w:pPr>
      <w:r>
        <w:rPr/>
        <w:t xml:space="preserve">povolenie príslušný orgán štátu tejto druhej zmluvnej strany. 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        </w:t>
      </w:r>
      <w:r>
        <w:rPr/>
        <w:t>Čl.9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Dopravcovia  štátu  jednej   zmluvnej  strany  môžu  vykonávať</w:t>
      </w:r>
    </w:p>
    <w:p>
      <w:pPr>
        <w:pStyle w:val="Obyajntext"/>
        <w:rPr/>
      </w:pPr>
      <w:r>
        <w:rPr/>
        <w:t>prepravu medzi miestom, ktoré leží  na území štátu druhej zmluvnej</w:t>
      </w:r>
    </w:p>
    <w:p>
      <w:pPr>
        <w:pStyle w:val="Obyajntext"/>
        <w:rPr/>
      </w:pPr>
      <w:r>
        <w:rPr/>
        <w:t>strany, a miestom,  ktoré leží na území tretieho  štátu, a naopak,</w:t>
      </w:r>
    </w:p>
    <w:p>
      <w:pPr>
        <w:pStyle w:val="Obyajntext"/>
        <w:rPr/>
      </w:pPr>
      <w:r>
        <w:rPr/>
        <w:t>len na  základe povolenia vydaného príslušným  orgánom štátu tejto</w:t>
      </w:r>
    </w:p>
    <w:p>
      <w:pPr>
        <w:pStyle w:val="Obyajntext"/>
        <w:rPr/>
      </w:pPr>
      <w:r>
        <w:rPr/>
        <w:t xml:space="preserve">druhej zmluvnej strany. 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        </w:t>
      </w:r>
      <w:r>
        <w:rPr/>
        <w:t>Čl.10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1. Ak ide o hmotnosť a  rozmery vozidiel, každá zmluvná strana</w:t>
      </w:r>
    </w:p>
    <w:p>
      <w:pPr>
        <w:pStyle w:val="Obyajntext"/>
        <w:rPr/>
      </w:pPr>
      <w:r>
        <w:rPr/>
        <w:t>sa zaväzuje, že vozidlám evidovaným na území štátu druhej zmluvnej</w:t>
      </w:r>
    </w:p>
    <w:p>
      <w:pPr>
        <w:pStyle w:val="Obyajntext"/>
        <w:rPr/>
      </w:pPr>
      <w:r>
        <w:rPr/>
        <w:t>strany  nestanoví prísnejšie  podmienky, aké  platia pre  vozidlá,</w:t>
      </w:r>
    </w:p>
    <w:p>
      <w:pPr>
        <w:pStyle w:val="Obyajntext"/>
        <w:rPr/>
      </w:pPr>
      <w:r>
        <w:rPr/>
        <w:t>ktoré sú evidované na území jej štátu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2. Hmotnosť   a  rozmery   vozidla  musia   zodpovedať  údajom</w:t>
      </w:r>
    </w:p>
    <w:p>
      <w:pPr>
        <w:pStyle w:val="Obyajntext"/>
        <w:rPr/>
      </w:pPr>
      <w:r>
        <w:rPr/>
        <w:t>oficiálnej evidencie vozidla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3. Dopravcovia štátov  oboch zmluvných strán sú  pri vstupe na</w:t>
      </w:r>
    </w:p>
    <w:p>
      <w:pPr>
        <w:pStyle w:val="Obyajntext"/>
        <w:rPr/>
      </w:pPr>
      <w:r>
        <w:rPr/>
        <w:t>územie  štátu druhej  zmluvnej strany  viazaní jej  vnútroštátnymi</w:t>
      </w:r>
    </w:p>
    <w:p>
      <w:pPr>
        <w:pStyle w:val="Obyajntext"/>
        <w:rPr/>
      </w:pPr>
      <w:r>
        <w:rPr/>
        <w:t>právnymi  predpismi týkajúcimi  sa hmotnosti  a rozmerov  vozidiel</w:t>
      </w:r>
    </w:p>
    <w:p>
      <w:pPr>
        <w:pStyle w:val="Obyajntext"/>
        <w:rPr/>
      </w:pPr>
      <w:r>
        <w:rPr/>
        <w:t>vstupujúcich na územie štátu tejto druhej zmluvnej strany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4. Ak  hmotnosť a/alebo  rozmery vozidla  evidovaného v  štáte</w:t>
      </w:r>
    </w:p>
    <w:p>
      <w:pPr>
        <w:pStyle w:val="Obyajntext"/>
        <w:rPr/>
      </w:pPr>
      <w:r>
        <w:rPr/>
        <w:t>jednej  zmluvnej  strany   prekročia  maximálnu  hmotnosť  a/alebo</w:t>
      </w:r>
    </w:p>
    <w:p>
      <w:pPr>
        <w:pStyle w:val="Obyajntext"/>
        <w:rPr/>
      </w:pPr>
      <w:r>
        <w:rPr/>
        <w:t>rozmery prípustné na území štátu  druhej zmluvnej strany, musí byť</w:t>
      </w:r>
    </w:p>
    <w:p>
      <w:pPr>
        <w:pStyle w:val="Obyajntext"/>
        <w:rPr/>
      </w:pPr>
      <w:r>
        <w:rPr/>
        <w:t>vozidlo vybavené osobitným povolením. Dopravca musí také povolenie</w:t>
      </w:r>
    </w:p>
    <w:p>
      <w:pPr>
        <w:pStyle w:val="Obyajntext"/>
        <w:rPr/>
      </w:pPr>
      <w:r>
        <w:rPr/>
        <w:t>dostať od  príslušného orgánu štátu  tejto druhej zmluvnej  strany</w:t>
      </w:r>
    </w:p>
    <w:p>
      <w:pPr>
        <w:pStyle w:val="Obyajntext"/>
        <w:rPr/>
      </w:pPr>
      <w:r>
        <w:rPr/>
        <w:t xml:space="preserve">pred vstupom na územie jej štátu. 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        </w:t>
      </w:r>
      <w:r>
        <w:rPr/>
        <w:t>Čl.11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1. Vozidlá štátu jednej  zmluvnej strany vykonávajúce prepravu</w:t>
      </w:r>
    </w:p>
    <w:p>
      <w:pPr>
        <w:pStyle w:val="Obyajntext"/>
        <w:rPr/>
      </w:pPr>
      <w:r>
        <w:rPr/>
        <w:t>podľa  tejto dohody  budú na  základe reciprocity  na území  štátu</w:t>
      </w:r>
    </w:p>
    <w:p>
      <w:pPr>
        <w:pStyle w:val="Obyajntext"/>
        <w:rPr/>
      </w:pPr>
      <w:r>
        <w:rPr/>
        <w:t>druhej  zmluvnej  strany  oslobodené  od  všetkých daní, poplatkov</w:t>
      </w:r>
    </w:p>
    <w:p>
      <w:pPr>
        <w:pStyle w:val="Obyajntext"/>
        <w:rPr/>
      </w:pPr>
      <w:r>
        <w:rPr/>
        <w:t>a iných dávok za používanie a vlastnenie vozidiel na tomto území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2. Oslobodenie podľa tohto článku sa nevzťahuje na mýto a dane</w:t>
      </w:r>
    </w:p>
    <w:p>
      <w:pPr>
        <w:pStyle w:val="Obyajntext"/>
        <w:rPr/>
      </w:pPr>
      <w:r>
        <w:rPr/>
        <w:t>(poplatky za  používanie ciest), dane  z pridanej hodnoty,  ani na</w:t>
      </w:r>
    </w:p>
    <w:p>
      <w:pPr>
        <w:pStyle w:val="Obyajntext"/>
        <w:rPr/>
      </w:pPr>
      <w:r>
        <w:rPr/>
        <w:t>clá  a spotrebné  dane z  dovezených pohonných  látok v motorových</w:t>
      </w:r>
    </w:p>
    <w:p>
      <w:pPr>
        <w:pStyle w:val="Obyajntext"/>
        <w:rPr/>
      </w:pPr>
      <w:r>
        <w:rPr/>
        <w:t>vozidlách s výnimkou paliva  obvykle sa nachádzajúceho v palivovej</w:t>
      </w:r>
    </w:p>
    <w:p>
      <w:pPr>
        <w:pStyle w:val="Obyajntext"/>
        <w:rPr/>
      </w:pPr>
      <w:r>
        <w:rPr/>
        <w:t xml:space="preserve">nádrži pri vstupe vozidla na územie štátu druhej zmluvnej strany. 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        </w:t>
      </w:r>
      <w:r>
        <w:rPr/>
        <w:t>Čl.12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Dopravcovia  a  posádky  ich  vozidiel  musia  pri  vykonávaní</w:t>
      </w:r>
    </w:p>
    <w:p>
      <w:pPr>
        <w:pStyle w:val="Obyajntext"/>
        <w:rPr/>
      </w:pPr>
      <w:r>
        <w:rPr/>
        <w:t>dopravy na  území štátu druhej  zmluvnej strany dodržiavať  zákony</w:t>
      </w:r>
    </w:p>
    <w:p>
      <w:pPr>
        <w:pStyle w:val="Obyajntext"/>
        <w:rPr/>
      </w:pPr>
      <w:r>
        <w:rPr/>
        <w:t xml:space="preserve">a iné právne predpisy platné v štáte tejto zmluvnej strany. 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        </w:t>
      </w:r>
      <w:r>
        <w:rPr/>
        <w:t>Čl.13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Ak dopravca štátu jednej zmluvnej strany poruší na území štátu</w:t>
      </w:r>
    </w:p>
    <w:p>
      <w:pPr>
        <w:pStyle w:val="Obyajntext"/>
        <w:rPr/>
      </w:pPr>
      <w:r>
        <w:rPr/>
        <w:t>druhej  zmluvnej  strany  niektoré   z  ustanovení  tejto  dohody,</w:t>
      </w:r>
    </w:p>
    <w:p>
      <w:pPr>
        <w:pStyle w:val="Obyajntext"/>
        <w:rPr/>
      </w:pPr>
      <w:r>
        <w:rPr/>
        <w:t>príslušný orgán štátu tej zmluvnej  strany, na ktorého území došlo</w:t>
      </w:r>
    </w:p>
    <w:p>
      <w:pPr>
        <w:pStyle w:val="Obyajntext"/>
        <w:rPr/>
      </w:pPr>
      <w:r>
        <w:rPr/>
        <w:t>k porušeniu,  bude o  tom bez  obmedzenia sankcií  platných v jeho</w:t>
      </w:r>
    </w:p>
    <w:p>
      <w:pPr>
        <w:pStyle w:val="Obyajntext"/>
        <w:rPr/>
      </w:pPr>
      <w:r>
        <w:rPr/>
        <w:t>štáte informovať druhú zmluvnú  stranu, ktorá podnikne také kroky,</w:t>
      </w:r>
    </w:p>
    <w:p>
      <w:pPr>
        <w:pStyle w:val="Obyajntext"/>
        <w:rPr/>
      </w:pPr>
      <w:r>
        <w:rPr/>
        <w:t>aké  jej umožňujú  vnútroštátne právne  predpisy. Príslušné orgány</w:t>
      </w:r>
    </w:p>
    <w:p>
      <w:pPr>
        <w:pStyle w:val="Obyajntext"/>
        <w:rPr/>
      </w:pPr>
      <w:r>
        <w:rPr/>
        <w:t>štátov   oboch  zmluvných   strán  sa   budú  vzájomne  informovať</w:t>
      </w:r>
    </w:p>
    <w:p>
      <w:pPr>
        <w:pStyle w:val="Obyajntext"/>
        <w:rPr/>
      </w:pPr>
      <w:r>
        <w:rPr/>
        <w:t xml:space="preserve">o uložených sankciách. 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        </w:t>
      </w:r>
      <w:r>
        <w:rPr/>
        <w:t>Čl.14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1. Všetky  otázky týkajúce  sa vykonávania  tejto dohody  budú</w:t>
      </w:r>
    </w:p>
    <w:p>
      <w:pPr>
        <w:pStyle w:val="Obyajntext"/>
        <w:rPr/>
      </w:pPr>
      <w:r>
        <w:rPr/>
        <w:t>riešiť ministerstvá dopravy štátov oboch zmluvných strán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2. Na ten účel sa zriaďuje Zmiešaná komisia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3. Zmiešaná  komisia sa  bude  schádzať  na žiadosť  jednej zo</w:t>
      </w:r>
    </w:p>
    <w:p>
      <w:pPr>
        <w:pStyle w:val="Obyajntext"/>
        <w:rPr/>
      </w:pPr>
      <w:r>
        <w:rPr/>
        <w:t>zmluvných strán  a bude zložená  zo zástupcov príslušných  orgánov</w:t>
      </w:r>
    </w:p>
    <w:p>
      <w:pPr>
        <w:pStyle w:val="Obyajntext"/>
        <w:rPr/>
      </w:pPr>
      <w:r>
        <w:rPr/>
        <w:t xml:space="preserve">cestného dopravného priemyslu štátov oboch zmluvných strán. 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        </w:t>
      </w:r>
      <w:r>
        <w:rPr/>
        <w:t>Čl.15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Každá  zmena tejto  dohody schválená  oboma zmluvnými stranami</w:t>
      </w:r>
    </w:p>
    <w:p>
      <w:pPr>
        <w:pStyle w:val="Obyajntext"/>
        <w:rPr/>
      </w:pPr>
      <w:r>
        <w:rPr/>
        <w:t>nadobudne  platnosť  dňom,  keď  si  obe  zmluvné  strany navzájom</w:t>
      </w:r>
    </w:p>
    <w:p>
      <w:pPr>
        <w:pStyle w:val="Obyajntext"/>
        <w:rPr/>
      </w:pPr>
      <w:r>
        <w:rPr/>
        <w:t>písomne oznámia  splnenie ich príslušných  vnútroštátnych právnych</w:t>
      </w:r>
    </w:p>
    <w:p>
      <w:pPr>
        <w:pStyle w:val="Obyajntext"/>
        <w:rPr/>
      </w:pPr>
      <w:r>
        <w:rPr/>
        <w:t>predpisov  potrebných  na  nadobudnutie  platnosti  medzinárodných</w:t>
      </w:r>
    </w:p>
    <w:p>
      <w:pPr>
        <w:pStyle w:val="Obyajntext"/>
        <w:rPr/>
      </w:pPr>
      <w:r>
        <w:rPr/>
        <w:t xml:space="preserve">dohôd. 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        </w:t>
      </w:r>
      <w:r>
        <w:rPr/>
        <w:t>Čl.16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1. Táto dohoda  podlieha schváleniu v  súlade s vnútroštátnymi</w:t>
      </w:r>
    </w:p>
    <w:p>
      <w:pPr>
        <w:pStyle w:val="Obyajntext"/>
        <w:rPr/>
      </w:pPr>
      <w:r>
        <w:rPr/>
        <w:t>právnymi  predpismi štátov  zmluvných strán  a nadobudne  platnosť</w:t>
      </w:r>
    </w:p>
    <w:p>
      <w:pPr>
        <w:pStyle w:val="Obyajntext"/>
        <w:rPr/>
      </w:pPr>
      <w:r>
        <w:rPr/>
        <w:t>tridsiaty  deň  po  vzájomnom  písomnom  oznámení  oboch zmluvných</w:t>
      </w:r>
    </w:p>
    <w:p>
      <w:pPr>
        <w:pStyle w:val="Obyajntext"/>
        <w:rPr/>
      </w:pPr>
      <w:r>
        <w:rPr/>
        <w:t>strán,  že  boli  splnené  podmienky  stanovené ich vnútroštátnymi</w:t>
      </w:r>
    </w:p>
    <w:p>
      <w:pPr>
        <w:pStyle w:val="Obyajntext"/>
        <w:rPr/>
      </w:pPr>
      <w:r>
        <w:rPr/>
        <w:t>právnymi  predpismi  potrebné   na  nadobudnutie  platnosti  tejto</w:t>
      </w:r>
    </w:p>
    <w:p>
      <w:pPr>
        <w:pStyle w:val="Obyajntext"/>
        <w:rPr/>
      </w:pPr>
      <w:r>
        <w:rPr/>
        <w:t>dohody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2. Táto  dohoda sa  uzaviera  na  neurčitý čas.  Každá zmluvná</w:t>
      </w:r>
    </w:p>
    <w:p>
      <w:pPr>
        <w:pStyle w:val="Obyajntext"/>
        <w:rPr/>
      </w:pPr>
      <w:r>
        <w:rPr/>
        <w:t>strana  však   môže  dohodu  písomne   vypovedať  so  šesťmesačnou</w:t>
      </w:r>
    </w:p>
    <w:p>
      <w:pPr>
        <w:pStyle w:val="Obyajntext"/>
        <w:rPr/>
      </w:pPr>
      <w:r>
        <w:rPr/>
        <w:t>výpovednou lehotou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3. Dňom  nadobudnutia platnosti  tejto dohody  vo vzťahu medzi</w:t>
      </w:r>
    </w:p>
    <w:p>
      <w:pPr>
        <w:pStyle w:val="Obyajntext"/>
        <w:rPr/>
      </w:pPr>
      <w:r>
        <w:rPr/>
        <w:t>Slovenskou  republikou a  Dánskym kráľovstvom  sa skončí  platnosť</w:t>
      </w:r>
    </w:p>
    <w:p>
      <w:pPr>
        <w:pStyle w:val="Obyajntext"/>
        <w:rPr/>
      </w:pPr>
      <w:r>
        <w:rPr/>
        <w:t>Dohody  medzi  vládou   Československej  socialistickej  republiky</w:t>
      </w:r>
    </w:p>
    <w:p>
      <w:pPr>
        <w:pStyle w:val="Obyajntext"/>
        <w:rPr/>
      </w:pPr>
      <w:r>
        <w:rPr/>
        <w:t>a vládou  Dánskeho  kráľovstva  o  medzinárodnej  cestnej  doprave</w:t>
      </w:r>
    </w:p>
    <w:p>
      <w:pPr>
        <w:pStyle w:val="Obyajntext"/>
        <w:rPr/>
      </w:pPr>
      <w:r>
        <w:rPr/>
        <w:t>podpísanej 21. januára 1969 v Prahe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Dané v  Kodani 26. mája 1998  v dvoch pôvodných  vyhotoveniach</w:t>
      </w:r>
    </w:p>
    <w:p>
      <w:pPr>
        <w:pStyle w:val="Obyajntext"/>
        <w:rPr/>
      </w:pPr>
      <w:r>
        <w:rPr/>
        <w:t>v slovenskom,  dánskom a  anglickom jazyku,  pričom všetky  znenia</w:t>
      </w:r>
    </w:p>
    <w:p>
      <w:pPr>
        <w:pStyle w:val="Obyajntext"/>
        <w:rPr/>
      </w:pPr>
      <w:r>
        <w:rPr/>
        <w:t>majú rovnakú platnosť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V prípade rozdielnosti výkladu slovenského a dánskeho textu je</w:t>
      </w:r>
    </w:p>
    <w:p>
      <w:pPr>
        <w:pStyle w:val="Obyajntext"/>
        <w:rPr/>
      </w:pPr>
      <w:r>
        <w:rPr/>
        <w:t>rozhodujúci anglický text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</w:t>
      </w:r>
      <w:r>
        <w:rPr/>
        <w:t>Za vládu Slovenskej republiky:</w:t>
      </w:r>
    </w:p>
    <w:p>
      <w:pPr>
        <w:pStyle w:val="Obyajntext"/>
        <w:rPr/>
      </w:pPr>
      <w:r>
        <w:rPr>
          <w:rFonts w:eastAsia="Courier New"/>
        </w:rPr>
        <w:t xml:space="preserve">                        </w:t>
      </w:r>
      <w:r>
        <w:rPr/>
        <w:t>Ján Jasovský v.r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</w:t>
      </w:r>
      <w:r>
        <w:rPr/>
        <w:t>Za vládu Dánskeho kráľovstva:</w:t>
      </w:r>
    </w:p>
    <w:p>
      <w:pPr>
        <w:pStyle w:val="Obyajntext"/>
        <w:rPr/>
      </w:pPr>
      <w:r>
        <w:rPr>
          <w:rFonts w:eastAsia="Courier New"/>
        </w:rPr>
        <w:t xml:space="preserve">                      </w:t>
      </w:r>
      <w:r>
        <w:rPr/>
        <w:t>Sonja Mikkelsen v.r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/>
      </w:r>
    </w:p>
    <w:sectPr>
      <w:type w:val="nextPage"/>
      <w:pgSz w:w="11906" w:h="16838"/>
      <w:pgMar w:left="1152" w:right="1152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eastAsia="zh-CN" w:bidi="hi-I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byajntext">
    <w:name w:val="Obyčajný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6T12:58:00Z</dcterms:created>
  <dc:creator>.</dc:creator>
  <dc:description/>
  <dc:language>en-US</dc:language>
  <cp:lastModifiedBy>.</cp:lastModifiedBy>
  <dcterms:modified xsi:type="dcterms:W3CDTF">2004-05-26T12:58:00Z</dcterms:modified>
  <cp:revision>2</cp:revision>
  <dc:subject/>
  <dc:title>38/1999 Z</dc:title>
</cp:coreProperties>
</file>