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51/1971 Zb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VYHLÁŠKA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ministra zahraničných vecí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z 10. marca 1971</w:t>
      </w:r>
    </w:p>
    <w:p>
      <w:pPr>
        <w:pStyle w:val="Obyajntext"/>
        <w:rPr/>
      </w:pPr>
      <w:r>
        <w:rPr/>
        <w:t>o Dohode medzi vládou Československej socialistickej republiky a</w:t>
      </w:r>
    </w:p>
    <w:p>
      <w:pPr>
        <w:pStyle w:val="Obyajntext"/>
        <w:rPr/>
      </w:pPr>
      <w:r>
        <w:rPr>
          <w:rFonts w:eastAsia="Courier New"/>
        </w:rPr>
        <w:t xml:space="preserve">     </w:t>
      </w:r>
      <w:r>
        <w:rPr/>
        <w:t>vládou Fínskej republiky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a 23. februára 1970 bola v Helsinkách podpísaná Dohoda medzi</w:t>
      </w:r>
    </w:p>
    <w:p>
      <w:pPr>
        <w:pStyle w:val="Obyajntext"/>
        <w:rPr/>
      </w:pPr>
      <w:r>
        <w:rPr/>
        <w:t>vládou Československej  socialistickej republiky a  vládou Fínskej</w:t>
      </w:r>
    </w:p>
    <w:p>
      <w:pPr>
        <w:pStyle w:val="Obyajntext"/>
        <w:rPr/>
      </w:pPr>
      <w:r>
        <w:rPr/>
        <w:t>republiky o medzinárodnej 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ľa  svojho  článku  17  ods.  1  nadobudla  Dohoda platnosť</w:t>
      </w:r>
    </w:p>
    <w:p>
      <w:pPr>
        <w:pStyle w:val="Obyajntext"/>
        <w:rPr/>
      </w:pPr>
      <w:r>
        <w:rPr/>
        <w:t>15. januárom 197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ý preklad Dohody sa vyhlasuje súčasne.1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1) Tu sa vyhlasuje slovenské zn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Minister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Ing. Marko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edzi vládou Československej socialistickej republiky a vládou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Fínskej republiky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Československej socialistickej republiky a vláda Fínskej</w:t>
      </w:r>
    </w:p>
    <w:p>
      <w:pPr>
        <w:pStyle w:val="Obyajntext"/>
        <w:rPr/>
      </w:pPr>
      <w:r>
        <w:rPr/>
        <w:t>republik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snahou podporiť dopravu cestujúcich a nákladov po ceste</w:t>
      </w:r>
    </w:p>
    <w:p>
      <w:pPr>
        <w:pStyle w:val="Obyajntext"/>
        <w:rPr/>
      </w:pPr>
      <w:r>
        <w:rPr/>
        <w:t>medzi oboma štátmi a tranzitom ich územím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a dohodli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I.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Preprava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Všetky prepravy cestujúcich autobusmi medzi oboma štátmi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ranzitom   ich   územím   podliehajú   povoľovaciemu  konani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výnimkou prepráv uvedených v článku 4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Na účely tejto Dohody výraz "autobus" znamená motorové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užívané  na prepravu  cestujúcich,  ktoré  má viac  ako ose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miest na sedenie nepočítajúc do toho miesto vodič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Pravidelné autobusové linky medzi oboma štátmi alebo tranzito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ich územím podliehajú predchádzajúcemu povoľovaciemu konan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Príslušné orgány každej zmluvnej  strany vydávajú povolenie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ú časť prepravy, ktorá sa vykonáva na ich územ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. Spôsob a podmienky na  vydávanie povolenia ustanovujú spoloč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príslušné orgány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šetky  nepravidelné  prepravy  autobusmi,  iné,  než ktoré sú</w:t>
      </w:r>
    </w:p>
    <w:p>
      <w:pPr>
        <w:pStyle w:val="Obyajntext"/>
        <w:rPr/>
      </w:pPr>
      <w:r>
        <w:rPr/>
        <w:t>uvedené  v  článku  4  tejto  Dohody,  podliehajú predchádzajúcemu</w:t>
      </w:r>
    </w:p>
    <w:p>
      <w:pPr>
        <w:pStyle w:val="Obyajntext"/>
        <w:rPr/>
      </w:pPr>
      <w:r>
        <w:rPr/>
        <w:t>povoľovaciemu konaniu. Žiadosti  sa predkladajú priamo príslušnému</w:t>
      </w:r>
    </w:p>
    <w:p>
      <w:pPr>
        <w:pStyle w:val="Obyajntext"/>
        <w:rPr/>
      </w:pPr>
      <w:r>
        <w:rPr/>
        <w:t xml:space="preserve">orgán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ležitostné  prepravy   cestujúcich  autobusmi  nepodliehajú</w:t>
      </w:r>
    </w:p>
    <w:p>
      <w:pPr>
        <w:pStyle w:val="Obyajntext"/>
        <w:rPr/>
      </w:pPr>
      <w:r>
        <w:rPr/>
        <w:t>povoľovaciemu  konaniu   v  prípadoch,  keď  tie   isté  osoby  sa</w:t>
      </w:r>
    </w:p>
    <w:p>
      <w:pPr>
        <w:pStyle w:val="Obyajntext"/>
        <w:rPr/>
      </w:pPr>
      <w:r>
        <w:rPr/>
        <w:t>prepravujú tým istým vozidlom buď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i okružnej ceste,  ktorá sa začína a má  sa skončiť v štáte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de je  vozidlo evidované ("prepravy  pri zavretých dverách")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i ceste, ktorá sa začína  v štáte, kde je vozidlo evidované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končí  sa na  území druhého  štátu, a  to pod podmienkou, ž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o,  pokiaľ nie  je  povolené  inak, opustí  prázdne to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územ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hradenie autobusu, ktorý sa  stal nepojazdným pri vykonávaní</w:t>
      </w:r>
    </w:p>
    <w:p>
      <w:pPr>
        <w:pStyle w:val="Obyajntext"/>
        <w:rPr/>
      </w:pPr>
      <w:r>
        <w:rPr/>
        <w:t>hore   uvedených  prepráv,   iným  autobusom,   ako  ani  preprava</w:t>
      </w:r>
    </w:p>
    <w:p>
      <w:pPr>
        <w:pStyle w:val="Obyajntext"/>
        <w:rPr/>
      </w:pPr>
      <w:r>
        <w:rPr/>
        <w:t xml:space="preserve">poškodeného autobusu nepodlieha povoľovaciemu konani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II.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eprav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 nákladov  medzi  oboma  štátmi  alebo  tranzitom ich</w:t>
      </w:r>
    </w:p>
    <w:p>
      <w:pPr>
        <w:pStyle w:val="Obyajntext"/>
        <w:rPr/>
      </w:pPr>
      <w:r>
        <w:rPr/>
        <w:t>územím  podliehajú   povoľovaciemu  konaniu  s   výnimkou  prepráv</w:t>
      </w:r>
    </w:p>
    <w:p>
      <w:pPr>
        <w:pStyle w:val="Obyajntext"/>
        <w:rPr/>
      </w:pPr>
      <w:r>
        <w:rPr/>
        <w:t xml:space="preserve">uvedených v článku 7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e sa nevyžaduje na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ozidlo, ktoré  nahrádza poškodené vozidlo,  alebo na pre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škodeného vozidl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u umeleckých die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íležitostnú prepravu predmetov a zariadení určených výhrad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reklamu alebo na výchovné účel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u vecí, zariadení alebo  zvierat určených na divadelné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udobné, filmové  alebo cirkusové predstavenia  alebo športov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ujatia,  výstavy alebo  veľtrhy alebo  na rozhlasové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elevízne alebo filmové nakrúcani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u nákladov na veľtrhy a výstav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ohrebné preprav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repravu poštových zásielok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prepravu sťahovaných zvrškov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prepravu  nákladov  motorovými  nákladnými  vozidlami, ktor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žitočné zaťaženie (včítane prívesu) nepresahuje 1000 kg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prepravu nákladov  na letiská a z  letísk v prípade odklonen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leteckých služieb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 xml:space="preserve">k) prepravu včiel a rybacieho plôdik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Príslušné   orgány  zmluvných   strán  sa   môžu  dohodnúť 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užívaní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ovolenia  na  určitý  čas,  ktoré  oprávňuje  na uskutočnen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eurčeného počtu prepráv v tomto časovom období; alebo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ovolenia na jednu pre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Povolenie  tiež oprávňuje  na jednu  spiatočnú cestu  z územ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ruhého štátu  alebo na tranzitnú cestu  v oboch smeroch tým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zemí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. Povolenie môže používať len dopravca, ktorému sa vydalo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. Príslušné  orgány  zmluvných  strán  spoločne  dohodnú  spôsob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vydávania povoleni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Povolenia  vydávajú  príslušné  orgány  štátu,  kde je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ované, v  mene príslušných orgánov  druhej zmluvnej stran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rámci kontingentov  dohodnutých ročne na  zásade vzájomnost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ými orgánmi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Na  žiadosť jednej  zo zmluvných  strán sa  môžu vydať  ďalš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povolenia nad určený kontingent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k prekročí váha alebo  rozmery vozidla alebo súpravy vozidiel</w:t>
      </w:r>
    </w:p>
    <w:p>
      <w:pPr>
        <w:pStyle w:val="Obyajntext"/>
        <w:rPr/>
      </w:pPr>
      <w:r>
        <w:rPr/>
        <w:t>uskutočňujúcich prepravu maximálnu váhu alebo rozmery prípustné na</w:t>
      </w:r>
    </w:p>
    <w:p>
      <w:pPr>
        <w:pStyle w:val="Obyajntext"/>
        <w:rPr/>
      </w:pPr>
      <w:r>
        <w:rPr/>
        <w:t>území  druhého štátu,  vyžaduje sa  osobitné povolenie príslušného</w:t>
      </w:r>
    </w:p>
    <w:p>
      <w:pPr>
        <w:pStyle w:val="Obyajntext"/>
        <w:rPr/>
      </w:pPr>
      <w:r>
        <w:rPr/>
        <w:t>orgánu tohto  štátu, okrem povolenia spomenutého  v článku 8 tejto</w:t>
      </w:r>
    </w:p>
    <w:p>
      <w:pPr>
        <w:pStyle w:val="Obyajntext"/>
        <w:rPr/>
      </w:pPr>
      <w:r>
        <w:rPr/>
        <w:t xml:space="preserve">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III.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Dopravcovi  nie  je  dovolené  vykonávať  prepravu cestujúci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nákladov medzi dvoma miestami ležiacimi na území druh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Dopravcovi nie je dovolené vykonávať prepravu z územia druh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  do tretej  krajiny, ak  na takú  prepravu nebolo vyda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osobitné povolenie príslušnými orgánmi tohto 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e musí byť vo vozidlách  pri všetkých cestách na území</w:t>
      </w:r>
    </w:p>
    <w:p>
      <w:pPr>
        <w:pStyle w:val="Obyajntext"/>
        <w:rPr/>
      </w:pPr>
      <w:r>
        <w:rPr/>
        <w:t xml:space="preserve">druhého štátu a na žiadosť sa musí predložiť kontrolným orgáno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Čo sa týka prepravy cestujúcich,  nevyberajú sa v jednom štát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žiadne  dane, poplatky  alebo dávky  za vydávanie  povolení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u  alebo z  prevádzky  alebo  držby vozidiel,  ktoré s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ované v druhom štát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V rámci kontingentu  podľa článku 9  odseku 1 tejto  Dohody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evyberajú  žiadne  dane,  poplatky  alebo  dávky pri preprav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ákladov  vozidlami,   ktoré  sú  evidované   v  jednom  štát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uskutočňujú  prepravu v  druhom štáte,  ako ani  z prevádz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držby vozidiel. Poplatky  sa nevyberajú ani za vydávan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. Od  daní,  poplatkov  a  dávok  sú  tiež  oslobodené  preprav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skutočnené podľa článku 7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. Povolenia vydané  na prepravu nákladov  nad určený kontingent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ko  aj  prepravy  alebo  držby  vozidiel  podliehajú  daniam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platkom  a  dávkam  podľa  vnútroštátnych predpisov plat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v dotyčnom štát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  všetkých otázkach,  ktoré  nie  sú upravené  touto Dohodou</w:t>
      </w:r>
    </w:p>
    <w:p>
      <w:pPr>
        <w:pStyle w:val="Obyajntext"/>
        <w:rPr/>
      </w:pPr>
      <w:r>
        <w:rPr/>
        <w:t>alebo medzinárodnými  zmluvami, ktorými sú  oba štáty viazané,  sa</w:t>
      </w:r>
    </w:p>
    <w:p>
      <w:pPr>
        <w:pStyle w:val="Obyajntext"/>
        <w:rPr/>
      </w:pPr>
      <w:r>
        <w:rPr/>
        <w:t xml:space="preserve">používajú platné vnútroštátne predpisy každ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 orgány  jednej  zmluvnej  strany oznámia príslušným</w:t>
      </w:r>
    </w:p>
    <w:p>
      <w:pPr>
        <w:pStyle w:val="Obyajntext"/>
        <w:rPr/>
      </w:pPr>
      <w:r>
        <w:rPr/>
        <w:t>orgánom   druhej   zmluvnej   strany   akékoľvek  vážne  porušenie</w:t>
      </w:r>
    </w:p>
    <w:p>
      <w:pPr>
        <w:pStyle w:val="Obyajntext"/>
        <w:rPr/>
      </w:pPr>
      <w:r>
        <w:rPr/>
        <w:t>ustanovení tejto  Dohody a podniknú príslušné  kroky na zamedzenie</w:t>
      </w:r>
    </w:p>
    <w:p>
      <w:pPr>
        <w:pStyle w:val="Obyajntext"/>
        <w:rPr/>
      </w:pPr>
      <w:r>
        <w:rPr/>
        <w:t xml:space="preserve">takých porušova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Príslušné orgány  zmluvných strán budú  riešiť otázky týkajúc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a vykonávania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Na tento účel zriadia zmluvné strany Zmiešanú komis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3. Zmiešaná komisia sa zíde na žiadosť jednej zo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4. Zmluvné  strany  si  navzájom  oznámia  príslušné  orgány  pr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jednotlivé otázk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1. Dohoda nadobudne  platnosť tridsať dní po  tom, čo vlády obo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ých   strán  si   navzájom  oznámia,   že  bola  splnen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žadovaná ústavná procedúra  pre nadobudnutie platnosti tej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2. Dohoda zostane  v platnosti počas jedného  roka po nadobudnut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latnosti a  bude sa naďalej  mlčky predlžovať z  roka na rok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kiaľ ju jedna zo zmluvných  strán nevypovie tri mesiace pred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oncom kalendárneho rok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v Helsinkách  23. februára  1970 vo  dvoch vyhotoveniach</w:t>
      </w:r>
    </w:p>
    <w:p>
      <w:pPr>
        <w:pStyle w:val="Obyajntext"/>
        <w:rPr/>
      </w:pPr>
      <w:r>
        <w:rPr/>
        <w:t>v anglickom jazyku, pričom obe znenia majú 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</w:t>
      </w:r>
      <w:r>
        <w:rPr/>
        <w:t>Za vládu                         Za vládu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Československej socialistickej            Fínskej republiky:</w:t>
      </w:r>
    </w:p>
    <w:p>
      <w:pPr>
        <w:pStyle w:val="Obyajntext"/>
        <w:rPr/>
      </w:pPr>
      <w:r>
        <w:rPr>
          <w:rFonts w:eastAsia="Courier New"/>
        </w:rPr>
        <w:t xml:space="preserve">           </w:t>
      </w:r>
      <w:r>
        <w:rPr/>
        <w:t>republiky:</w:t>
      </w:r>
    </w:p>
    <w:p>
      <w:pPr>
        <w:pStyle w:val="Obyajntext"/>
        <w:rPr/>
      </w:pPr>
      <w:r>
        <w:rPr>
          <w:rFonts w:eastAsia="Courier New"/>
        </w:rPr>
        <w:t xml:space="preserve">          </w:t>
      </w:r>
      <w:r>
        <w:rPr/>
        <w:t>Dr. J. Podzimek v.r.             H. Blomstedt v.r.</w:t>
      </w:r>
    </w:p>
    <w:p>
      <w:pPr>
        <w:pStyle w:val="Obyaj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8:00Z</dcterms:created>
  <dc:creator>.</dc:creator>
  <dc:description/>
  <dc:language>en-US</dc:language>
  <cp:lastModifiedBy>.</cp:lastModifiedBy>
  <dcterms:modified xsi:type="dcterms:W3CDTF">2004-05-26T12:58:00Z</dcterms:modified>
  <cp:revision>2</cp:revision>
  <dc:subject/>
  <dc:title>51/1971 Zb</dc:title>
</cp:coreProperties>
</file>