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82/1971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 5. júna 1971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 Dohode medzi vládou 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 vládou Spojeného kráľovstva Veľkej Británie a Severného Írska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10. novembra 1970  bola  v  Prahe podpísaná  Dohoda medzi</w:t>
      </w:r>
    </w:p>
    <w:p>
      <w:pPr>
        <w:pStyle w:val="Obyajntext"/>
        <w:rPr/>
      </w:pPr>
      <w:r>
        <w:rPr/>
        <w:t>vládou Československej socialistickej republiky a vládou Spojeného</w:t>
      </w:r>
    </w:p>
    <w:p>
      <w:pPr>
        <w:pStyle w:val="Obyajntext"/>
        <w:rPr/>
      </w:pPr>
      <w:r>
        <w:rPr/>
        <w:t>kráľovstva  Veľkej  Británie  a  Severného  Írska  o medzinárodnej</w:t>
      </w:r>
    </w:p>
    <w:p>
      <w:pPr>
        <w:pStyle w:val="Obyajntext"/>
        <w:rPr/>
      </w:pPr>
      <w:r>
        <w:rPr/>
        <w:t>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svojho  článku  13  ods. 1  nadobudla  Dohoda  platnosť</w:t>
      </w:r>
    </w:p>
    <w:p>
      <w:pPr>
        <w:pStyle w:val="Obyajntext"/>
        <w:rPr/>
      </w:pPr>
      <w:r>
        <w:rPr/>
        <w:t>5. júnom 197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é znenie Dohody sa vyhlasuje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vyhlasuje slovenské zn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inister: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Ing. Mar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medzi vládou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 vládou Spojeného kráľovstva Veľkej Británie a Severného Írska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Československej  socialistickej   republiky  a   vláda</w:t>
      </w:r>
    </w:p>
    <w:p>
      <w:pPr>
        <w:pStyle w:val="Obyajntext"/>
        <w:rPr/>
      </w:pPr>
      <w:r>
        <w:rPr/>
        <w:t>Spojeného kráľovstva Veľkej Británie a Severného Írsk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snahou uľahčiť medzinárodnú  cestnú dopravu medzi oboma</w:t>
      </w:r>
    </w:p>
    <w:p>
      <w:pPr>
        <w:pStyle w:val="Obyajntext"/>
        <w:rPr/>
      </w:pPr>
      <w:r>
        <w:rPr/>
        <w:t>štátmi a tranzitom ich územím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Definí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ýraz  "dopravca"  znamená  osobu  (včítane právnickej osoby)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á  je  oprávnená   buď  v  Československej  socialistic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publike,  alebo   v  Spojenom  kráľovstve   Veľkej  Britá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Severného  Írska  v   súlade  s  príslušnými  vnútroštátny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pismi prepravovať  a prepravuje cestujúcich  alebo náklad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  ceste  za  odplatu  alebo  na  vlastný účet; obdobne treb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ladať výraz "dopravca zmluvnej strany"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ýraz  "osobné  vozidlo"  znamená  mechanicky poháňan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nej dopravy, ktoré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(i) je konštruované alebo prispôsobené na použitie a použív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sa na prepravu cestujúcich po ceste;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(ii) má najmenej osem miest okrem miesta vodiča;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iii) je  evidované na  území jednej  zmluvnej strany  a je vo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vlastníctve  alebo v  používaní dopravcu  alebo pod jeho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menom,  pričom je  tento dopravca  oprávnený prepravovať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cestujúcich na tomto území;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(iv) je dočasne dovezené na  územie druhej zmluvnej strany z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účelom uskutočňovania medzinárodnej prepravy cestujúcich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na  toto územie,  z tohto  územia alebo  tranzitom týmto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územím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výraz  "nákladné vozidlo"  znamená  v  článku 11  tejto Dohod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echanicky poháňané vozidlo cestnej dopravy, ktoré: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(i) je konštruované alebo prispôsobené na použitie a použív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sa na prepravu nákladov po ceste;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(ii) je evidované na území jednej zmluvnej strany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iii) je dočasne dovezené na  územie druhej zmluvnej strany z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účelom  medzinárodnej  prepravy  nákladov,  ich vykládky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alebo  nakládky na  ktoromkoľvek mieste  na tomto  území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alebo  za  účelom   prepravy  nákladov  tranzitom  týmto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územím;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 sa   týmto  výrazom  rozumie  príves   alebo  náves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pojenie k takému nákladnému vozidlu  a ďalej v tejto Doho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nto výraz znamená nákladné  vozidlo, ktoré je vo vlastníctv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v používaní dopravcu alebo  pod jeho menom, pričom ten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 je oprávnený  prepravovať náklady  na území,  kde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to vozidlo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výraz  "územie",  čo  sa  týka  Československej socialistic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publiky, znamená teritórium  Če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Slovenskej socialistickej republik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výraz  "územie",  čo  sa  týka  Spojeného  kráľovstva, zname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Anglicko, Wales, Škótsko a Severné Írsko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íslušné orgá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 si navzájom písomne  oznámia, ktoré orgány  sú</w:t>
      </w:r>
    </w:p>
    <w:p>
      <w:pPr>
        <w:pStyle w:val="Obyajntext"/>
        <w:rPr/>
      </w:pPr>
      <w:r>
        <w:rPr/>
        <w:t xml:space="preserve">príslušné na účely tejto Dohody na ich územia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Dodržiavanie a používanie cestných dopravných predpis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 jednej zmluvnej  strany je  povinný na  území druhej</w:t>
      </w:r>
    </w:p>
    <w:p>
      <w:pPr>
        <w:pStyle w:val="Obyajntext"/>
        <w:rPr/>
      </w:pPr>
      <w:r>
        <w:rPr/>
        <w:t>zmluvnej strany  dodržiavať vnútroštátne predpisy  platné na tomto</w:t>
      </w:r>
    </w:p>
    <w:p>
      <w:pPr>
        <w:pStyle w:val="Obyajntext"/>
        <w:rPr/>
      </w:pPr>
      <w:r>
        <w:rPr/>
        <w:t>území týkajúce sa cestnej  dopravy a cestnej prevádzky, pracovných</w:t>
      </w:r>
    </w:p>
    <w:p>
      <w:pPr>
        <w:pStyle w:val="Obyajntext"/>
        <w:rPr/>
      </w:pPr>
      <w:r>
        <w:rPr/>
        <w:t>hodín  a  maximálne  prípustného   času  vedenia  vozidla  včítane</w:t>
      </w:r>
    </w:p>
    <w:p>
      <w:pPr>
        <w:pStyle w:val="Obyajntext"/>
        <w:rPr/>
      </w:pPr>
      <w:r>
        <w:rPr/>
        <w:t>ustanovení medzinárodných  dohovorov alebo  dohôd, ktoré platia na</w:t>
      </w:r>
    </w:p>
    <w:p>
      <w:pPr>
        <w:pStyle w:val="Obyajntext"/>
        <w:rPr/>
      </w:pPr>
      <w:r>
        <w:rPr/>
        <w:t xml:space="preserve">tomto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Porušenie predpis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V prípade porušenia  ustanovení tejto Dohody prevádzateľom</w:t>
      </w:r>
    </w:p>
    <w:p>
      <w:pPr>
        <w:pStyle w:val="Obyajntext"/>
        <w:rPr/>
      </w:pPr>
      <w:r>
        <w:rPr/>
        <w:t>osobného  alebo nákladného  vozidla alebo  vodičom takého  vozidla</w:t>
      </w:r>
    </w:p>
    <w:p>
      <w:pPr>
        <w:pStyle w:val="Obyajntext"/>
        <w:rPr/>
      </w:pPr>
      <w:r>
        <w:rPr/>
        <w:t>môže  príslušný orgán  zmluvnej strany,  na území  ktorej došlo  k</w:t>
      </w:r>
    </w:p>
    <w:p>
      <w:pPr>
        <w:pStyle w:val="Obyajntext"/>
        <w:rPr/>
      </w:pPr>
      <w:r>
        <w:rPr/>
        <w:t>porušeniu (bez toho, že by sa vzdal zákonných  sankcií, ktoré môžu</w:t>
      </w:r>
    </w:p>
    <w:p>
      <w:pPr>
        <w:pStyle w:val="Obyajntext"/>
        <w:rPr/>
      </w:pPr>
      <w:r>
        <w:rPr/>
        <w:t>uplatniť súdy alebo výkonné orgány tejto zmluvnej strany), oznámiť</w:t>
      </w:r>
    </w:p>
    <w:p>
      <w:pPr>
        <w:pStyle w:val="Obyajntext"/>
        <w:rPr/>
      </w:pPr>
      <w:r>
        <w:rPr/>
        <w:t>porušenie  príslušnému orgánu  druhej zmluvnej  strany, ktorý môže</w:t>
      </w:r>
    </w:p>
    <w:p>
      <w:pPr>
        <w:pStyle w:val="Obyajntext"/>
        <w:rPr/>
      </w:pPr>
      <w:r>
        <w:rPr/>
        <w:t>urobiť príslušné opatrenia podľa svojich vnútroštátnych predpis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ý orgán, ktorý dostal  také oznámenie, informuje v</w:t>
      </w:r>
    </w:p>
    <w:p>
      <w:pPr>
        <w:pStyle w:val="Obyajntext"/>
        <w:rPr/>
      </w:pPr>
      <w:r>
        <w:rPr/>
        <w:t>najkratšom možnom  čase príslušný  orgán druhej  zmluvnej strany o</w:t>
      </w:r>
    </w:p>
    <w:p>
      <w:pPr>
        <w:pStyle w:val="Obyajntext"/>
        <w:rPr/>
      </w:pPr>
      <w:r>
        <w:rPr/>
        <w:t xml:space="preserve">vykonanom opatr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Príležitostné prepravy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a jednej zmluvnej strany môže použiť osobné vozidlo</w:t>
      </w:r>
    </w:p>
    <w:p>
      <w:pPr>
        <w:pStyle w:val="Obyajntext"/>
        <w:rPr/>
      </w:pPr>
      <w:r>
        <w:rPr/>
        <w:t>na  tieto  medzinárodné  prepravy   cestujúcich  na  území  druhej</w:t>
      </w:r>
    </w:p>
    <w:p>
      <w:pPr>
        <w:pStyle w:val="Obyajntext"/>
        <w:rPr/>
      </w:pPr>
      <w:r>
        <w:rPr/>
        <w:t>zmluvnej  strany  bez  toho,  že  sa  bude  od  neho na tento účel</w:t>
      </w:r>
    </w:p>
    <w:p>
      <w:pPr>
        <w:pStyle w:val="Obyajntext"/>
        <w:rPr/>
      </w:pPr>
      <w:r>
        <w:rPr/>
        <w:t>požadovať povolenie podľa vnútroštátnych predpisov druhej zmluvnej</w:t>
      </w:r>
    </w:p>
    <w:p>
      <w:pPr>
        <w:pStyle w:val="Obyajntext"/>
        <w:rPr/>
      </w:pPr>
      <w:r>
        <w:rPr/>
        <w:t>stran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"zájazdy pri zavretých dverách", t.j. prepravy na územie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z územie druhej zmluvnej  strany, pri ktorých osobn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stúpi na toto územie a opustí  toto územie bez toho, že by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ňom pristúpili alebo vystúpili cestujúc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"prepravy  v smere  tam", t.j.  prepravy, pri  ktorých skupin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prepraví dopravca jednej zmluvnej strany na územ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ej  zmluvnej strany  na prechodný  pobyt a  osobn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ustí toto územie prázdn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"prepravy v  smere späť", t.j. prepravy,  pri ktorých dopravc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dnej zmluvnej strany použije prázdne osobné vozidlo na vstup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 územie  druhej   zmluvnej  strany   a  prepraví   skupin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späť  na územie, na  ktorom je dopravca  oprávne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kutočňovať prepravu, pričom každý z týchto cestujúcich: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(i) bol  prepravený na  územie druhej  zmluvnej strany  týmto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dopravcom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ii) pred  začatím tejto  prepravy dojednal  kontrakt pre  obe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cesty  po území  zmluvnej strany,  na ktorom  je dopravca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oprávnený prepravu uskutočňova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Nahradenie  osobného vozidla,  ktoré sa  stalo nepojazdným</w:t>
      </w:r>
    </w:p>
    <w:p>
      <w:pPr>
        <w:pStyle w:val="Obyajntext"/>
        <w:rPr/>
      </w:pPr>
      <w:r>
        <w:rPr/>
        <w:t>pri uskutočňovaní hore uvedených prepráv, iným osobným vozidlom sa</w:t>
      </w:r>
    </w:p>
    <w:p>
      <w:pPr>
        <w:pStyle w:val="Obyajntext"/>
        <w:rPr/>
      </w:pPr>
      <w:r>
        <w:rPr/>
        <w:t xml:space="preserve">môže tiež uskutočniť bez povol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Iné prepravy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edzinárodné  prepravy  cestujúcich  (okrem  prepráv uvedených</w:t>
      </w:r>
    </w:p>
    <w:p>
      <w:pPr>
        <w:pStyle w:val="Obyajntext"/>
        <w:rPr/>
      </w:pPr>
      <w:r>
        <w:rPr/>
        <w:t>v článku  5  tejto  Dohody),  ktoré  uskutočňuje  dopravca  jednej</w:t>
      </w:r>
    </w:p>
    <w:p>
      <w:pPr>
        <w:pStyle w:val="Obyajntext"/>
        <w:rPr/>
      </w:pPr>
      <w:r>
        <w:rPr/>
        <w:t>zmluvnej  strany  na  území  druhej  zmluvnej  strany,  podliehajú</w:t>
      </w:r>
    </w:p>
    <w:p>
      <w:pPr>
        <w:pStyle w:val="Obyajntext"/>
        <w:rPr/>
      </w:pPr>
      <w:r>
        <w:rPr/>
        <w:t>povoľovaciemu konaniu  podľa vnútroštátnych predpisov  platných na</w:t>
      </w:r>
    </w:p>
    <w:p>
      <w:pPr>
        <w:pStyle w:val="Obyajntext"/>
        <w:rPr/>
      </w:pPr>
      <w:r>
        <w:rPr/>
        <w:t xml:space="preserve">tomto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Žiadosti o povol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a  jednej zmluvnej  strany si  vyžiada povolenie na</w:t>
      </w:r>
    </w:p>
    <w:p>
      <w:pPr>
        <w:pStyle w:val="Obyajntext"/>
        <w:rPr/>
      </w:pPr>
      <w:r>
        <w:rPr/>
        <w:t>uskutočňovanie  medzinárodnej  prepravy   nákladov  po  ceste  - s</w:t>
      </w:r>
    </w:p>
    <w:p>
      <w:pPr>
        <w:pStyle w:val="Obyajntext"/>
        <w:rPr/>
      </w:pPr>
      <w:r>
        <w:rPr/>
        <w:t>výnimkou  prepráv uvedených  v článku  8 tejto  Dohody - na územie</w:t>
      </w:r>
    </w:p>
    <w:p>
      <w:pPr>
        <w:pStyle w:val="Obyajntext"/>
        <w:rPr/>
      </w:pPr>
      <w:r>
        <w:rPr/>
        <w:t>alebo  z  územia  druhej  zmluvnej  strany  alebo  tranzitom týmto</w:t>
      </w:r>
    </w:p>
    <w:p>
      <w:pPr>
        <w:pStyle w:val="Obyajntext"/>
        <w:rPr/>
      </w:pPr>
      <w:r>
        <w:rPr/>
        <w:t>územím.  Povolenie vydáv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opravcom,   ktorí   sú    oprávnení   uskutočňovať  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Československej  socialistickej  republike,  príslušný orgá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Československej  socialistickej  republike  alebo  iný orgá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Československej  socialistickej   republike  poverený  tou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innosťo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pravcom, ktorí sú oprávnení uskutočňovať prepravu v Spojen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ráľovstve,  príslušný orgán  v Spojenom  kráľovstve alebo i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án v Spojenom kráľovstve poverený touto činnosť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e  oprávňuje  na  jednu  cestu  na  územie  druhej</w:t>
      </w:r>
    </w:p>
    <w:p>
      <w:pPr>
        <w:pStyle w:val="Obyajntext"/>
        <w:rPr/>
      </w:pPr>
      <w:r>
        <w:rPr/>
        <w:t>zmluvnej strany  tam i späť  alebo na jednu  tranzitnú cestu týmto</w:t>
      </w:r>
    </w:p>
    <w:p>
      <w:pPr>
        <w:pStyle w:val="Obyajntext"/>
        <w:rPr/>
      </w:pPr>
      <w:r>
        <w:rPr/>
        <w:t>územím tam i spä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Vzor povolenia dohodnú príslušné orgány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ríslušný orgán  jednej zmluvnej strany  zašle príslušnému</w:t>
      </w:r>
    </w:p>
    <w:p>
      <w:pPr>
        <w:pStyle w:val="Obyajntext"/>
        <w:rPr/>
      </w:pPr>
      <w:r>
        <w:rPr/>
        <w:t>orgánu   druhej   zmluvnej   strany   primeraný   počet   platných</w:t>
      </w:r>
    </w:p>
    <w:p>
      <w:pPr>
        <w:pStyle w:val="Obyajntext"/>
        <w:rPr/>
      </w:pPr>
      <w:r>
        <w:rPr/>
        <w:t xml:space="preserve">nevyplnených 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Prepravy nepodliehajúce povoleni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podľa článku 7 tejto Dohody sa nevyžadujú n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y poškodených vozi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y umeleckých 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íležitostné prepravy predmetov a zariadení určených výhrad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reklamu alebo na výchovné ciel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y vecí, zariadení alebo  zvierat určených na divadel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udobné, filmové  alebo cirkusové predstavenia  alebo šport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ujatia,  výstavy alebo  veľtrhy alebo  na rozhlasové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levízne alebo  filmové nakrúcania, a  to tak pri  ceste tam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o aj späť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y nákladov na veľtrhy a výst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ohrebné prepr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y poštových zásielok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y  sťahovaných  zvrškov  uskutočňované podnikmi,  ktor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ajú na tento účel osobitný personál a zariadeni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pravy nákladov v  motorových nákladných vozidlách, užitoč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 ktorých (vrátane prívesu) nepresahuje 1000 kg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y nákladov na letisko a  z letiska v prípade odklone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leteckých služie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prepravy  zvieracích zdochlín  určených na  likvidáciu (nie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otrebu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prepravy včiel a rybacieho plôdik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) prepravy  nákladov v  prívesoch  alebo  návesoch, ktoré  sú v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astníctve alebo v používaní  alebo pod menom dopravcu jed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 strany,  pokiaľ  tieto  prívesy  alebo návesy neťah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ťahač evidovaný na území tejto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Spätné nákla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a jednej zmluvnej strany môže po dodaní nákladov na</w:t>
      </w:r>
    </w:p>
    <w:p>
      <w:pPr>
        <w:pStyle w:val="Obyajntext"/>
        <w:rPr/>
      </w:pPr>
      <w:r>
        <w:rPr/>
        <w:t>územie druhej  zmluvnej strany prevziať  na tomto území  náklad na</w:t>
      </w:r>
    </w:p>
    <w:p>
      <w:pPr>
        <w:pStyle w:val="Obyajntext"/>
        <w:rPr/>
      </w:pPr>
      <w:r>
        <w:rPr/>
        <w:t>spätnú pre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opravca  jednej  zmluvnej  strany  môže podľa ustanovenia</w:t>
      </w:r>
    </w:p>
    <w:p>
      <w:pPr>
        <w:pStyle w:val="Obyajntext"/>
        <w:rPr/>
      </w:pPr>
      <w:r>
        <w:rPr/>
        <w:t>odseku  3 tohto  článku vstúpiť  s prázdnym  nákladným vozidlom na</w:t>
      </w:r>
    </w:p>
    <w:p>
      <w:pPr>
        <w:pStyle w:val="Obyajntext"/>
        <w:rPr/>
      </w:pPr>
      <w:r>
        <w:rPr/>
        <w:t>územie  druhej zmluvnej  strany  za  účelom prevzatia  nákladov na</w:t>
      </w:r>
    </w:p>
    <w:p>
      <w:pPr>
        <w:pStyle w:val="Obyajntext"/>
        <w:rPr/>
      </w:pPr>
      <w:r>
        <w:rPr/>
        <w:t>pre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Dopravca  jednej  zmluvnej  strany,  ktorý  chce  prevziať</w:t>
      </w:r>
    </w:p>
    <w:p>
      <w:pPr>
        <w:pStyle w:val="Obyajntext"/>
        <w:rPr/>
      </w:pPr>
      <w:r>
        <w:rPr/>
        <w:t>náklad na územ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tretieho  štátu na  dodanie na  územie druhej  zmluvnej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ruhej zmluvnej  strany na dodanie do  tretieho štátu, požiad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ý  orgán   druhej  zmluvnej  strany   o  povolenie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uskutočnenie takej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Vylúčenie kabotáž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nedovoľuje  dopravcovi  jednej  zmluvnej  strany</w:t>
      </w:r>
    </w:p>
    <w:p>
      <w:pPr>
        <w:pStyle w:val="Obyajntext"/>
        <w:rPr/>
      </w:pPr>
      <w:r>
        <w:rPr/>
        <w:t>prevziať  náklad na  prepravu  medzi  dvoma miestami  ležiacimi na</w:t>
      </w:r>
    </w:p>
    <w:p>
      <w:pPr>
        <w:pStyle w:val="Obyajntext"/>
        <w:rPr/>
      </w:pPr>
      <w:r>
        <w:rPr/>
        <w:t xml:space="preserve">území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Zdan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ákladné  vozidlá  evidované   na  území  jednej  zmluvnej</w:t>
      </w:r>
    </w:p>
    <w:p>
      <w:pPr>
        <w:pStyle w:val="Obyajntext"/>
        <w:rPr/>
      </w:pPr>
      <w:r>
        <w:rPr/>
        <w:t>strany, ktoré sú vo vlastníctve osôb sídliacich na tomto území, sú</w:t>
      </w:r>
    </w:p>
    <w:p>
      <w:pPr>
        <w:pStyle w:val="Obyajntext"/>
        <w:rPr/>
      </w:pPr>
      <w:r>
        <w:rPr/>
        <w:t>oslobodené od daní a dávok zaťažujúcich prevádzku alebo používanie</w:t>
      </w:r>
    </w:p>
    <w:p>
      <w:pPr>
        <w:pStyle w:val="Obyajntext"/>
        <w:rPr/>
      </w:pPr>
      <w:r>
        <w:rPr/>
        <w:t>vozidiel a od poplatkov za vydanie povolenia na prepravu na územie</w:t>
      </w:r>
    </w:p>
    <w:p>
      <w:pPr>
        <w:pStyle w:val="Obyajntext"/>
        <w:rPr/>
      </w:pPr>
      <w:r>
        <w:rPr/>
        <w:t>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slobodenia uvedené v odseku  1 tohto článku sa nevzťahujú</w:t>
      </w:r>
    </w:p>
    <w:p>
      <w:pPr>
        <w:pStyle w:val="Obyajntext"/>
        <w:rPr/>
      </w:pPr>
      <w:r>
        <w:rPr/>
        <w:t>na  dane  alebo  na  dávky  zo  spotreby  pohonných  hmôt alebo na</w:t>
      </w:r>
    </w:p>
    <w:p>
      <w:pPr>
        <w:pStyle w:val="Obyajntext"/>
        <w:rPr/>
      </w:pPr>
      <w:r>
        <w:rPr/>
        <w:t>osobitné poplatky  (náhrady za použitie  určitých mostov, tunelov,</w:t>
      </w:r>
    </w:p>
    <w:p>
      <w:pPr>
        <w:pStyle w:val="Obyajntext"/>
        <w:rPr/>
      </w:pPr>
      <w:r>
        <w:rPr/>
        <w:t>prívozov alebo úsekov cesty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slobodenia uvedené v odseku 1 tohto článku sa poskytnú na</w:t>
      </w:r>
    </w:p>
    <w:p>
      <w:pPr>
        <w:pStyle w:val="Obyajntext"/>
        <w:rPr/>
      </w:pPr>
      <w:r>
        <w:rPr/>
        <w:t>území  každej  zmluvnej  strany  vozidlám,  na  ktoré  sa vzťahujú</w:t>
      </w:r>
    </w:p>
    <w:p>
      <w:pPr>
        <w:pStyle w:val="Obyajntext"/>
        <w:rPr/>
      </w:pPr>
      <w:r>
        <w:rPr/>
        <w:t>ustanovenia tohto  odseku, pokiaľ budú splnené  podmienky určené v</w:t>
      </w:r>
    </w:p>
    <w:p>
      <w:pPr>
        <w:pStyle w:val="Obyajntext"/>
        <w:rPr/>
      </w:pPr>
      <w:r>
        <w:rPr/>
        <w:t>platných colných  predpisoch na tomto území  o dočasnom dovoze bez</w:t>
      </w:r>
    </w:p>
    <w:p>
      <w:pPr>
        <w:pStyle w:val="Obyajntext"/>
        <w:rPr/>
      </w:pPr>
      <w:r>
        <w:rPr/>
        <w:t xml:space="preserve">platenia dovozných ciel a daní vyberaných pri dovoz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Vykonáva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a  žiadosť  príslušného  orgánu  jednej  zmluvnej  strany</w:t>
      </w:r>
    </w:p>
    <w:p>
      <w:pPr>
        <w:pStyle w:val="Obyajntext"/>
        <w:rPr/>
      </w:pPr>
      <w:r>
        <w:rPr/>
        <w:t>poskytne príslušný orgán druhej  zmluvnej strany základné dostupné</w:t>
      </w:r>
    </w:p>
    <w:p>
      <w:pPr>
        <w:pStyle w:val="Obyajntext"/>
        <w:rPr/>
      </w:pPr>
      <w:r>
        <w:rPr/>
        <w:t>údaje týkajúce sa vývoja  prepráv uskutočňovaných na základe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Na  žiadosť jedného  alebo druhého  príslušného orgánu  sa</w:t>
      </w:r>
    </w:p>
    <w:p>
      <w:pPr>
        <w:pStyle w:val="Obyajntext"/>
        <w:rPr/>
      </w:pPr>
      <w:r>
        <w:rPr/>
        <w:t>zástupcovia  oboch strán  zídu v  dohodnutom termíne  ako Zmiešaná</w:t>
      </w:r>
    </w:p>
    <w:p>
      <w:pPr>
        <w:pStyle w:val="Obyajntext"/>
        <w:rPr/>
      </w:pPr>
      <w:r>
        <w:rPr/>
        <w:t>komisia,  aby  preskúmali  vykonávanie  tejto  Dohody  a v prípade</w:t>
      </w:r>
    </w:p>
    <w:p>
      <w:pPr>
        <w:pStyle w:val="Obyajntext"/>
        <w:rPr/>
      </w:pPr>
      <w:r>
        <w:rPr/>
        <w:t>potreby  dohodli  počet  povolení  za  účelom  pokrytia  bežných a</w:t>
      </w:r>
    </w:p>
    <w:p>
      <w:pPr>
        <w:pStyle w:val="Obyajntext"/>
        <w:rPr/>
      </w:pPr>
      <w:r>
        <w:rPr/>
        <w:t xml:space="preserve">predpokladaných požiadaviek na prepravu nákladov po cest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latnosť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Každá zo zmluvných strán oznámi druhej zmluvnej strane, že</w:t>
      </w:r>
    </w:p>
    <w:p>
      <w:pPr>
        <w:pStyle w:val="Obyajntext"/>
        <w:rPr/>
      </w:pPr>
      <w:r>
        <w:rPr/>
        <w:t>splnila    postup   vyžadovaný    vnútroštátnymi   predpismi   pre</w:t>
      </w:r>
    </w:p>
    <w:p>
      <w:pPr>
        <w:pStyle w:val="Obyajntext"/>
        <w:rPr/>
      </w:pPr>
      <w:r>
        <w:rPr/>
        <w:t>nadobudnutie platnosti  Dohody. Dohoda nadobudne  platnosť tridsať</w:t>
      </w:r>
    </w:p>
    <w:p>
      <w:pPr>
        <w:pStyle w:val="Obyajntext"/>
        <w:rPr/>
      </w:pPr>
      <w:r>
        <w:rPr/>
        <w:t>dní po dátume uvedenom na neskoršom z týchto oznám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ohoda zostane v platnosti jeden rok po svojom nadobudnutí</w:t>
      </w:r>
    </w:p>
    <w:p>
      <w:pPr>
        <w:pStyle w:val="Obyajntext"/>
        <w:rPr/>
      </w:pPr>
      <w:r>
        <w:rPr/>
        <w:t>platnosti. Zostane  v platnosti i  naďalej, pokiaľ nebude  písomne</w:t>
      </w:r>
    </w:p>
    <w:p>
      <w:pPr>
        <w:pStyle w:val="Obyajntext"/>
        <w:rPr/>
      </w:pPr>
      <w:r>
        <w:rPr/>
        <w:t>vypovedaná  jednou zo  zmluvných strán  v šesťmesačnej  výpovednej</w:t>
      </w:r>
    </w:p>
    <w:p>
      <w:pPr>
        <w:pStyle w:val="Obyajntext"/>
        <w:rPr/>
      </w:pPr>
      <w:r>
        <w:rPr/>
        <w:t>leho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dôkaz toho  podpísaní,  na  ten účel  riadne splnomocnení,</w:t>
      </w:r>
    </w:p>
    <w:p>
      <w:pPr>
        <w:pStyle w:val="Obyajntext"/>
        <w:rPr/>
      </w:pPr>
      <w:r>
        <w:rPr/>
        <w:t>podpísali túto Doho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Prahe 10. novembra 1970 vo dvoch vyhotoveniach, každé v</w:t>
      </w:r>
    </w:p>
    <w:p>
      <w:pPr>
        <w:pStyle w:val="Obyajntext"/>
        <w:rPr/>
      </w:pPr>
      <w:r>
        <w:rPr/>
        <w:t>českom  a  anglickom  jazyku,   pričom  obe  znenia  majú 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</w:t>
      </w:r>
      <w:r>
        <w:rPr/>
        <w:t>Za vládu                       Za vládu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Československej socialistickej   Spojeného kráľovstva Veľkej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republiky:              Británie a Severného Írska: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Dr. Jar. Podzimek v.r.           Howard Smith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0:00Z</dcterms:created>
  <dc:creator>.</dc:creator>
  <dc:description/>
  <dc:language>en-US</dc:language>
  <cp:lastModifiedBy>.</cp:lastModifiedBy>
  <dcterms:modified xsi:type="dcterms:W3CDTF">2004-05-26T13:00:00Z</dcterms:modified>
  <cp:revision>2</cp:revision>
  <dc:subject/>
  <dc:title>82/1971 Zb</dc:title>
</cp:coreProperties>
</file>