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/>
        <w:t>90/1991 Zb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OZNÁMENIE</w:t>
      </w:r>
    </w:p>
    <w:p>
      <w:pPr>
        <w:pStyle w:val="Obyajntext"/>
        <w:rPr/>
      </w:pPr>
      <w:r>
        <w:rPr>
          <w:rFonts w:eastAsia="Courier New"/>
        </w:rPr>
        <w:t xml:space="preserve">           </w:t>
      </w:r>
      <w:r>
        <w:rPr/>
        <w:t>Federálneho ministerstva zahraničných vecí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Federálne  ministerstvo  zahraničných  vecí  oznamuje,  že  7.</w:t>
      </w:r>
    </w:p>
    <w:p>
      <w:pPr>
        <w:pStyle w:val="Obyajntext"/>
        <w:rPr/>
      </w:pPr>
      <w:r>
        <w:rPr/>
        <w:t>januára 1991 bola  v Prahe podpísaná Dohoda medzi  vládou Českej a</w:t>
      </w:r>
    </w:p>
    <w:p>
      <w:pPr>
        <w:pStyle w:val="Obyajntext"/>
        <w:rPr/>
      </w:pPr>
      <w:r>
        <w:rPr/>
        <w:t>Slovenskej  Federatívnej  Republiky  a  vládou  Albánskej  ľudovej</w:t>
      </w:r>
    </w:p>
    <w:p>
      <w:pPr>
        <w:pStyle w:val="Obyajntext"/>
        <w:rPr/>
      </w:pPr>
      <w:r>
        <w:rPr/>
        <w:t>socialistickej  republiky   o  medzinárodnej  cestnej   doprave  a</w:t>
      </w:r>
    </w:p>
    <w:p>
      <w:pPr>
        <w:pStyle w:val="Obyajntext"/>
        <w:rPr/>
      </w:pPr>
      <w:r>
        <w:rPr/>
        <w:t>Protokol k nej. Dohoda nadobudla platnosť na základe svojho článku</w:t>
      </w:r>
    </w:p>
    <w:p>
      <w:pPr>
        <w:pStyle w:val="Obyajntext"/>
        <w:rPr/>
      </w:pPr>
      <w:r>
        <w:rPr/>
        <w:t>17 ods. 1 dňom podpis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České znenie Dohody aj Protokolu sa vyhlasujú súčasne.1)</w:t>
      </w:r>
    </w:p>
    <w:p>
      <w:pPr>
        <w:pStyle w:val="Obyajntext"/>
        <w:rPr/>
      </w:pPr>
      <w:r>
        <w:rPr/>
        <w:t>------------------------------------------------------------------</w:t>
      </w:r>
    </w:p>
    <w:p>
      <w:pPr>
        <w:pStyle w:val="Obyajntext"/>
        <w:rPr/>
      </w:pPr>
      <w:r>
        <w:rPr/>
        <w:t>1) Tu sa uverejňuje slovenský preklad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/>
        <w:t>medzi vládou  Českej a Slovenskej Federatívnej  Republiky a vládou</w:t>
      </w:r>
    </w:p>
    <w:p>
      <w:pPr>
        <w:pStyle w:val="Obyajntext"/>
        <w:rPr/>
      </w:pPr>
      <w:r>
        <w:rPr/>
        <w:t>Albánskej ľudovej socialistickej republiky o medzinárodnej cestnej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 Českej  a  Slovenskej  Federatívnej  Republiky  a vláda</w:t>
      </w:r>
    </w:p>
    <w:p>
      <w:pPr>
        <w:pStyle w:val="Obyajntext"/>
        <w:rPr/>
      </w:pPr>
      <w:r>
        <w:rPr/>
        <w:t>Albánskej   ľudovej  socialistickej   republiky,  ďalej   nazývané</w:t>
      </w:r>
    </w:p>
    <w:p>
      <w:pPr>
        <w:pStyle w:val="Obyajntext"/>
        <w:rPr/>
      </w:pPr>
      <w:r>
        <w:rPr/>
        <w:t>zmluvnými stranami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snahe uľahčiť medzinárodnú cestnú dopravu medzi oboma štátmi</w:t>
      </w:r>
    </w:p>
    <w:p>
      <w:pPr>
        <w:pStyle w:val="Obyajntext"/>
        <w:rPr/>
      </w:pPr>
      <w:r>
        <w:rPr/>
        <w:t>a tranzitom týmito štátmi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li sa 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Rozsah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stanovenia tejto Dohody sa  vzťahujú na medzinárodnú nákladnú</w:t>
      </w:r>
    </w:p>
    <w:p>
      <w:pPr>
        <w:pStyle w:val="Obyajntext"/>
        <w:rPr/>
      </w:pPr>
      <w:r>
        <w:rPr/>
        <w:t>cestnú dopravu medzi Českou a Slovenskou Federatívnou Republikou a</w:t>
      </w:r>
    </w:p>
    <w:p>
      <w:pPr>
        <w:pStyle w:val="Obyajntext"/>
        <w:rPr/>
      </w:pPr>
      <w:r>
        <w:rPr/>
        <w:t>Albánskou  ľudovou  socialistickou  republikou  a tranzitom územím</w:t>
      </w:r>
    </w:p>
    <w:p>
      <w:pPr>
        <w:pStyle w:val="Obyajntext"/>
        <w:rPr/>
      </w:pPr>
      <w:r>
        <w:rPr/>
        <w:t>oboch  štátoch,  vykonávanú  vozidlami  dopravcov  oboch zmluvných</w:t>
      </w:r>
    </w:p>
    <w:p>
      <w:pPr>
        <w:pStyle w:val="Obyajntext"/>
        <w:rPr/>
      </w:pPr>
      <w:r>
        <w:rPr/>
        <w:t xml:space="preserve">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Definíci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účely tejto Dohody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výraz "dopravca" znamená fyzickú  alebo právnickú osobu, ktorá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je oprávnená buď v Českej a Slovenskej Federatívnej Republike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lebo  Albánskej  ľudovej  socialistickej  republike vykonávať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stnú dopravu nákladov v  súlade s príslušnými vnútroštátnym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ákonmi a predpismi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výraz  "vozidlo"  znamená  mechanicky  poháňané cestné vozidl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evidované na  území jedného z oboch  štátov, ktoré je vyroben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lebo upravené na prepravu nákladov.  Na účely tejto Dohody s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samostatný náves alebo príves považuje takisto za vozidlo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Príslušné orgán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é  strany  ustanovujú  v  Protokole  k  Dohode príslušné</w:t>
      </w:r>
    </w:p>
    <w:p>
      <w:pPr>
        <w:pStyle w:val="Obyajntext"/>
        <w:rPr/>
      </w:pPr>
      <w:r>
        <w:rPr/>
        <w:t xml:space="preserve">orgány, ktoré budú zabezpečovať vykonávanie tejto Dohod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Povoleni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eprava nákladov medzi oboma štátmi a tranzitom ich územím</w:t>
      </w:r>
    </w:p>
    <w:p>
      <w:pPr>
        <w:pStyle w:val="Obyajntext"/>
        <w:rPr/>
      </w:pPr>
      <w:r>
        <w:rPr/>
        <w:t>sa uskutočňuje na povolenie s  výnimkou prepráv uvedených v článku</w:t>
      </w:r>
    </w:p>
    <w:p>
      <w:pPr>
        <w:pStyle w:val="Obyajntext"/>
        <w:rPr/>
      </w:pPr>
      <w:r>
        <w:rPr/>
        <w:t>7.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ovolenie  platí  pre  použitie  jedného motorového vozidla</w:t>
      </w:r>
    </w:p>
    <w:p>
      <w:pPr>
        <w:pStyle w:val="Obyajntext"/>
        <w:rPr/>
      </w:pPr>
      <w:r>
        <w:rPr/>
        <w:t>alebo  spojenej  kombinácie  vozidiel  (prívesové  alebo  návesové</w:t>
      </w:r>
    </w:p>
    <w:p>
      <w:pPr>
        <w:pStyle w:val="Obyajntext"/>
        <w:rPr/>
      </w:pPr>
      <w:r>
        <w:rPr/>
        <w:t>súpravy).  Povolenie  má  dobu  platnosti nepresahujúcu kalendárny</w:t>
      </w:r>
    </w:p>
    <w:p>
      <w:pPr>
        <w:pStyle w:val="Obyajntext"/>
        <w:rPr/>
      </w:pPr>
      <w:r>
        <w:rPr/>
        <w:t>rok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ovolenia bud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poskytovať   česko-slovenským    dopravcom   príslušný   orgán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lbánskej ľudovej  socialistickej republiky a  budú sa vydávať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 rozhodnutia   príslušných   orgánov   Českej   a  Slovensk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Federatívnej Republik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oskytovať   albánskym  dopravcom   príslušné  orgány   Česk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Slovenskej   Federatívnej  Republiky   a  budú   sa  vydávať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 rozhodnutia    príslušného    orgánu    Albánskej    ľudov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ocialistickej republik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Na tento účel si príslušné orgány vymenia potrebné formulár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Spätné nákla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a jedného  štátu môže prevziať  na území druhého  štátu</w:t>
      </w:r>
    </w:p>
    <w:p>
      <w:pPr>
        <w:pStyle w:val="Obyajntext"/>
        <w:rPr/>
      </w:pPr>
      <w:r>
        <w:rPr/>
        <w:t xml:space="preserve">tovar na prepravu ako spätný náklad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</w:t>
      </w:r>
      <w:r>
        <w:rPr/>
        <w:t>Preprava do a z tretích krajín</w:t>
      </w:r>
    </w:p>
    <w:p>
      <w:pPr>
        <w:pStyle w:val="Obyajntext"/>
        <w:rPr/>
      </w:pPr>
      <w:r>
        <w:rPr>
          <w:rFonts w:eastAsia="Courier New"/>
        </w:rPr>
        <w:t xml:space="preserve">                     </w:t>
      </w:r>
      <w:r>
        <w:rPr/>
        <w:t>a vnútroštátna pre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a jedného štátu môže  prevádzkovať dopravu medzi druhým</w:t>
      </w:r>
    </w:p>
    <w:p>
      <w:pPr>
        <w:pStyle w:val="Obyajntext"/>
        <w:rPr/>
      </w:pPr>
      <w:r>
        <w:rPr/>
        <w:t>štátom  a treťou  krajinou, ako  aj medzi  dvoma miestami na území</w:t>
      </w:r>
    </w:p>
    <w:p>
      <w:pPr>
        <w:pStyle w:val="Obyajntext"/>
        <w:rPr/>
      </w:pPr>
      <w:r>
        <w:rPr/>
        <w:t>druhého štátu,  pokiaľ dostal od príslušného  orgánu druhého štátu</w:t>
      </w:r>
    </w:p>
    <w:p>
      <w:pPr>
        <w:pStyle w:val="Obyajntext"/>
        <w:rPr/>
      </w:pPr>
      <w:r>
        <w:rPr/>
        <w:t xml:space="preserve">osobitné povoleni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Preprava bez povol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a podľa článku 4 sa nevyžadujú pre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prepravy sťahovaných zvrškov osôb dočasne sa zdržiavajúcich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území druhého štát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repravy  umeleckých  diel,  predmetov  a zariadení dovážaný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lebo vyvážaných dočasne na poznávacie a podobné účel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prepravy vecí, zariadení alebo zvierat, určených na divadelné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hudobné  a  filmové  predstavenia  alebo  športové  podujatia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eľtrhy  a  výstavy  alebo  pre  rozhlasové,  televízne 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filmové nakrúcania, pokiaľ sa tieto veci a zariadenia dovážajú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lebo vyvážajú dočasne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pohrebné preprav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prepravy nákladov na letisko a  z letiska v prípade odkloneni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leteckých liniek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prepravy poštových zásielok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prepravy  vecí,  ktoré  nie   sú  uvedené,  podľa  rozhodnuti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Zmiešanej komisie alebo príslušných orgáno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Kontingent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a podľa článku  4 a na prepravy do  a z tretích krajín</w:t>
      </w:r>
    </w:p>
    <w:p>
      <w:pPr>
        <w:pStyle w:val="Obyajntext"/>
        <w:rPr/>
      </w:pPr>
      <w:r>
        <w:rPr/>
        <w:t>sa vydávajú  v rámci kontingentov  dohodnutých Zmiešanou komisiou,</w:t>
      </w:r>
    </w:p>
    <w:p>
      <w:pPr>
        <w:pStyle w:val="Obyajntext"/>
        <w:rPr/>
      </w:pPr>
      <w:r>
        <w:rPr/>
        <w:t xml:space="preserve">ktorá sa vytvorí podľa článku 15 tejto Dohod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Dodržiavanie zákon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prípadoch, ktoré nie  sú upravené ustanoveniami tejto Dohody</w:t>
      </w:r>
    </w:p>
    <w:p>
      <w:pPr>
        <w:pStyle w:val="Obyajntext"/>
        <w:rPr/>
      </w:pPr>
      <w:r>
        <w:rPr/>
        <w:t>alebo  iných  medzinárodných  zmlúv,  ktorými  sú  zmluvné  strany</w:t>
      </w:r>
    </w:p>
    <w:p>
      <w:pPr>
        <w:pStyle w:val="Obyajntext"/>
        <w:rPr/>
      </w:pPr>
      <w:r>
        <w:rPr/>
        <w:t>viazané, sa použijú vnútroštátne  predpisy tej zmluvnej strany, na</w:t>
      </w:r>
    </w:p>
    <w:p>
      <w:pPr>
        <w:pStyle w:val="Obyajntext"/>
        <w:rPr/>
      </w:pPr>
      <w:r>
        <w:rPr/>
        <w:t xml:space="preserve">ktorej území sa doprava uskutočňuj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</w:t>
      </w:r>
      <w:r>
        <w:rPr/>
        <w:t>Hmotnosť a rozmery vozidiel a náklad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Zmluvné strany neuplatnia voči vozidlám evidovaným v druhom</w:t>
      </w:r>
    </w:p>
    <w:p>
      <w:pPr>
        <w:pStyle w:val="Obyajntext"/>
        <w:rPr/>
      </w:pPr>
      <w:r>
        <w:rPr/>
        <w:t>štáte  prísnejšie  predpisy  o  hmotnosti  a  rozmeroch vozidiel a</w:t>
      </w:r>
    </w:p>
    <w:p>
      <w:pPr>
        <w:pStyle w:val="Obyajntext"/>
        <w:rPr/>
      </w:pPr>
      <w:r>
        <w:rPr/>
        <w:t>nákladov, než platia na území ich štáto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Ak  hmotnosť a  rozmery vozidiel  alebo nákladov  presahujú</w:t>
      </w:r>
    </w:p>
    <w:p>
      <w:pPr>
        <w:pStyle w:val="Obyajntext"/>
        <w:rPr/>
      </w:pPr>
      <w:r>
        <w:rPr/>
        <w:t>prípustné maximum v druhom štáte,  musí sa pred vykonaním prepravy</w:t>
      </w:r>
    </w:p>
    <w:p>
      <w:pPr>
        <w:pStyle w:val="Obyajntext"/>
        <w:rPr/>
      </w:pPr>
      <w:r>
        <w:rPr/>
        <w:t xml:space="preserve">získať osobitné povolenie príslušného orgánu v tomto štát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Kontrola doklad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e a  iné doklady vyžadované  v súlade s  touto Dohodou</w:t>
      </w:r>
    </w:p>
    <w:p>
      <w:pPr>
        <w:pStyle w:val="Obyajntext"/>
        <w:rPr/>
      </w:pPr>
      <w:r>
        <w:rPr/>
        <w:t>budú uložené vo vozidlách, ktorých sa týkajú, a budú predložené na</w:t>
      </w:r>
    </w:p>
    <w:p>
      <w:pPr>
        <w:pStyle w:val="Obyajntext"/>
        <w:rPr/>
      </w:pPr>
      <w:r>
        <w:rPr/>
        <w:t xml:space="preserve">požiadanie príslušných kontrolných orgáno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Finanč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Vozidlá, ktoré  sú evidované a  spoplatnené v jednom  štáte</w:t>
      </w:r>
    </w:p>
    <w:p>
      <w:pPr>
        <w:pStyle w:val="Obyajntext"/>
        <w:rPr/>
      </w:pPr>
      <w:r>
        <w:rPr/>
        <w:t>a sú  dočasne dovezené  do druhého  štátu v  súlade s  podmienkami</w:t>
      </w:r>
    </w:p>
    <w:p>
      <w:pPr>
        <w:pStyle w:val="Obyajntext"/>
        <w:rPr/>
      </w:pPr>
      <w:r>
        <w:rPr/>
        <w:t>tejto  Dohody,  sú  oslobodené  od  daní  a  poplatkov  vyberaných</w:t>
      </w:r>
    </w:p>
    <w:p>
      <w:pPr>
        <w:pStyle w:val="Obyajntext"/>
        <w:rPr/>
      </w:pPr>
      <w:r>
        <w:rPr/>
        <w:t>z dovozu,  prevádzky  a  vlastníctva  vozidiel,  dopravných úkonov</w:t>
      </w:r>
    </w:p>
    <w:p>
      <w:pPr>
        <w:pStyle w:val="Obyajntext"/>
        <w:rPr/>
      </w:pPr>
      <w:r>
        <w:rPr/>
        <w:t>v druhom  štáte,  ako  aj  od  správnych  poplatkov tohto štátu za</w:t>
      </w:r>
    </w:p>
    <w:p>
      <w:pPr>
        <w:pStyle w:val="Obyajntext"/>
        <w:rPr/>
      </w:pPr>
      <w:r>
        <w:rPr/>
        <w:t>poskytnutie povolenia v rámci kontingent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Oslobodenia uvedené  v odseku 1 tohto  článku sa nevzťahujú</w:t>
      </w:r>
    </w:p>
    <w:p>
      <w:pPr>
        <w:pStyle w:val="Obyajntext"/>
        <w:rPr/>
      </w:pPr>
      <w:r>
        <w:rPr/>
        <w:t>n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poplatky   vzťahujúce  sa   v  rovnakom   rozsahu  na  národn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zahraničné vozidlá za použitie  úseku ciest, mostov, tunelov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lebo trajektov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oplatky  vyvolané v  súvislosti s  dopravou prevádzkovanou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e podľa článku 10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ohonné   látky   obsiahnuté   v   štandardných  palivových</w:t>
      </w:r>
    </w:p>
    <w:p>
      <w:pPr>
        <w:pStyle w:val="Obyajntext"/>
        <w:rPr/>
      </w:pPr>
      <w:r>
        <w:rPr/>
        <w:t>nádržiach  vozidla  budú  oslobodené  od  daní,  dávok  a  colných</w:t>
      </w:r>
    </w:p>
    <w:p>
      <w:pPr>
        <w:pStyle w:val="Obyajntext"/>
        <w:rPr/>
      </w:pPr>
      <w:r>
        <w:rPr/>
        <w:t>poplatko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Náhradné dielce dovezené dočasne do druhého štátu, ktoré sú</w:t>
      </w:r>
    </w:p>
    <w:p>
      <w:pPr>
        <w:pStyle w:val="Obyajntext"/>
        <w:rPr/>
      </w:pPr>
      <w:r>
        <w:rPr/>
        <w:t>určené na  opravu už dovezeného  vozidla, sú oslobodené  od ciel a</w:t>
      </w:r>
    </w:p>
    <w:p>
      <w:pPr>
        <w:pStyle w:val="Obyajntext"/>
        <w:rPr/>
      </w:pPr>
      <w:r>
        <w:rPr/>
        <w:t>iných dovozných daní a poplatkov. Vymenené dielce sa musia vyviezť</w:t>
      </w:r>
    </w:p>
    <w:p>
      <w:pPr>
        <w:pStyle w:val="Obyajntext"/>
        <w:rPr/>
      </w:pPr>
      <w:r>
        <w:rPr/>
        <w:t>späť alebo  zničiť pod dozorom príslušných  colných orgánov druhej</w:t>
      </w:r>
    </w:p>
    <w:p>
      <w:pPr>
        <w:pStyle w:val="Obyajntext"/>
        <w:rPr/>
      </w:pPr>
      <w:r>
        <w:rPr/>
        <w:t xml:space="preserve">kraji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</w:t>
      </w:r>
      <w:r>
        <w:rPr/>
        <w:t>Oprava poškodených vozidiel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be zmluvné  strany podľa svojich možností  poskytnú pomoc pri</w:t>
      </w:r>
    </w:p>
    <w:p>
      <w:pPr>
        <w:pStyle w:val="Obyajntext"/>
        <w:rPr/>
      </w:pPr>
      <w:r>
        <w:rPr/>
        <w:t>oprave  vozidiel poškodených  na území  druhej zmluvnej  strany za</w:t>
      </w:r>
    </w:p>
    <w:p>
      <w:pPr>
        <w:pStyle w:val="Obyajntext"/>
        <w:rPr/>
      </w:pPr>
      <w:r>
        <w:rPr/>
        <w:t>poplatok ustanovený podľa rozsahu poškodenia a cien platných v tom</w:t>
      </w:r>
    </w:p>
    <w:p>
      <w:pPr>
        <w:pStyle w:val="Obyajntext"/>
        <w:rPr/>
      </w:pPr>
      <w:r>
        <w:rPr/>
        <w:t>čas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Finančné  vyrovnanie tejto  pomoci sa  bude vykonávať  v rámci</w:t>
      </w:r>
    </w:p>
    <w:p>
      <w:pPr>
        <w:pStyle w:val="Obyajntext"/>
        <w:rPr/>
      </w:pPr>
      <w:r>
        <w:rPr/>
        <w:t>ročného Protokolu  o výmene tovaru  a neobchodných platbách  medzi</w:t>
      </w:r>
    </w:p>
    <w:p>
      <w:pPr>
        <w:pStyle w:val="Obyajntext"/>
        <w:rPr/>
      </w:pPr>
      <w:r>
        <w:rPr/>
        <w:t xml:space="preserve">ČSFR a AĽSR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Porušeni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Ak  sa dopravca  jednej  zmluvnej  strany dopustí  na území</w:t>
      </w:r>
    </w:p>
    <w:p>
      <w:pPr>
        <w:pStyle w:val="Obyajntext"/>
        <w:rPr/>
      </w:pPr>
      <w:r>
        <w:rPr/>
        <w:t>druhého štátu porušenia ustanovení  tejto Dohody, príslušné orgány</w:t>
      </w:r>
    </w:p>
    <w:p>
      <w:pPr>
        <w:pStyle w:val="Obyajntext"/>
        <w:rPr/>
      </w:pPr>
      <w:r>
        <w:rPr/>
        <w:t>tejto  zmluvnej strany  budú  o  nich informovať  príslušné orgány</w:t>
      </w:r>
    </w:p>
    <w:p>
      <w:pPr>
        <w:pStyle w:val="Obyajntext"/>
        <w:rPr/>
      </w:pPr>
      <w:r>
        <w:rPr/>
        <w:t>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V  prípade  porušení  uvedených  v  odseku  1  tohto článku</w:t>
      </w:r>
    </w:p>
    <w:p>
      <w:pPr>
        <w:pStyle w:val="Obyajntext"/>
        <w:rPr/>
      </w:pPr>
      <w:r>
        <w:rPr/>
        <w:t>príslušné  orgány zmluvnej  strany,  kde  došlo k  porušeniu, môžu</w:t>
      </w:r>
    </w:p>
    <w:p>
      <w:pPr>
        <w:pStyle w:val="Obyajntext"/>
        <w:rPr/>
      </w:pPr>
      <w:r>
        <w:rPr/>
        <w:t>požiadať príslušné orgány druhej zmluvnej strany, ab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dali  výstrahu  dopravcovi  spolu  s  oznámením,  že v prípad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pakovania   sa  mu   zruší  čiastočne   alebo  úplne  možnosť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konávania prepráv na území druhého štát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zrušili   dočasne,  čiastočne   alebo  úplne   právo  dopravc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konávať prepravy na území druhého štát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Orgán,  ktorý  urobil  také  opatrenie,   informuje  o  ňom</w:t>
      </w:r>
    </w:p>
    <w:p>
      <w:pPr>
        <w:pStyle w:val="Obyajntext"/>
        <w:rPr/>
      </w:pPr>
      <w:r>
        <w:rPr/>
        <w:t xml:space="preserve">príslušný orgán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Zmiešaná komis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dstavitelia  príslušných  orgánov   oboch  zmluvných  strán</w:t>
      </w:r>
    </w:p>
    <w:p>
      <w:pPr>
        <w:pStyle w:val="Obyajntext"/>
        <w:rPr/>
      </w:pPr>
      <w:r>
        <w:rPr/>
        <w:t>zriadia  Zmiešanú komisiu  na vykonávanie  tejto Dohody.  Zmiešaná</w:t>
      </w:r>
    </w:p>
    <w:p>
      <w:pPr>
        <w:pStyle w:val="Obyajntext"/>
        <w:rPr/>
      </w:pPr>
      <w:r>
        <w:rPr/>
        <w:t>komisia  sa zíde  na  žiadosť  príslušného orgánu  jednej zmluvnej</w:t>
      </w:r>
    </w:p>
    <w:p>
      <w:pPr>
        <w:pStyle w:val="Obyajntext"/>
        <w:rPr/>
      </w:pPr>
      <w:r>
        <w:rPr/>
        <w:t xml:space="preserve">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Protokol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íslušné orgány  zmluvných strán určia  spôsob vykonávania</w:t>
      </w:r>
    </w:p>
    <w:p>
      <w:pPr>
        <w:pStyle w:val="Obyajntext"/>
        <w:rPr/>
      </w:pPr>
      <w:r>
        <w:rPr/>
        <w:t>tejto Dohody v Protokole podpísanom súčasne s Dohodo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Zmiešaná  komisia  zriadená  podľa  článku  15 je oprávnená</w:t>
      </w:r>
    </w:p>
    <w:p>
      <w:pPr>
        <w:pStyle w:val="Obyajntext"/>
        <w:rPr/>
      </w:pPr>
      <w:r>
        <w:rPr/>
        <w:t xml:space="preserve">meniť tento Protokol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Nadobudnutie platnosti a trvani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Táto Dohoda nadobúda platnosť dňom podpis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Dohoda  zostáva  v  platnosti  na  obdobie  jedného roka po</w:t>
      </w:r>
    </w:p>
    <w:p>
      <w:pPr>
        <w:pStyle w:val="Obyajntext"/>
        <w:rPr/>
      </w:pPr>
      <w:r>
        <w:rPr/>
        <w:t>nadobudnutí  jej platnosti.  Potom zostáva  v platnosti  z roka na</w:t>
      </w:r>
    </w:p>
    <w:p>
      <w:pPr>
        <w:pStyle w:val="Obyajntext"/>
        <w:rPr/>
      </w:pPr>
      <w:r>
        <w:rPr/>
        <w:t>rok,  pokiaľ jej  platnosť  neukončí  niektorá zo  zmluvných strán</w:t>
      </w:r>
    </w:p>
    <w:p>
      <w:pPr>
        <w:pStyle w:val="Obyajntext"/>
        <w:rPr/>
      </w:pPr>
      <w:r>
        <w:rPr/>
        <w:t>písomnou   výpoveďou  druhej   zmluvnej  strane   so  šesťmesačnou</w:t>
      </w:r>
    </w:p>
    <w:p>
      <w:pPr>
        <w:pStyle w:val="Obyajntext"/>
        <w:rPr/>
      </w:pPr>
      <w:r>
        <w:rPr/>
        <w:t>výpovednou lehoto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v Prahe  7. januára 1991 vo dvoch  vyhotoveniach, každé v</w:t>
      </w:r>
    </w:p>
    <w:p>
      <w:pPr>
        <w:pStyle w:val="Obyajntext"/>
        <w:rPr/>
      </w:pPr>
      <w:r>
        <w:rPr/>
        <w:t>českom  a  albánskom  jazyku,   pričom  obe  znenia  majú  rovnakú</w:t>
      </w:r>
    </w:p>
    <w:p>
      <w:pPr>
        <w:pStyle w:val="Obyajntext"/>
        <w:rPr/>
      </w:pPr>
      <w:r>
        <w:rPr/>
        <w:t>platnos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</w:t>
      </w:r>
      <w:r>
        <w:rPr/>
        <w:t>Za vládu Českej a Slovenskej</w:t>
      </w:r>
    </w:p>
    <w:p>
      <w:pPr>
        <w:pStyle w:val="Obyajntext"/>
        <w:rPr/>
      </w:pPr>
      <w:r>
        <w:rPr>
          <w:rFonts w:eastAsia="Courier New"/>
        </w:rPr>
        <w:t xml:space="preserve">                     </w:t>
      </w:r>
      <w:r>
        <w:rPr/>
        <w:t>Federatívn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Štefan Nemeš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Za vládu Albánskej ľudovej</w:t>
      </w:r>
    </w:p>
    <w:p>
      <w:pPr>
        <w:pStyle w:val="Obyajntext"/>
        <w:rPr/>
      </w:pPr>
      <w:r>
        <w:rPr>
          <w:rFonts w:eastAsia="Courier New"/>
        </w:rPr>
        <w:t xml:space="preserve">                    </w:t>
      </w:r>
      <w:r>
        <w:rPr/>
        <w:t>socialistic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 xml:space="preserve">Ferdinand Tako v.r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PROTOKOL</w:t>
      </w:r>
    </w:p>
    <w:p>
      <w:pPr>
        <w:pStyle w:val="Obyajntext"/>
        <w:rPr/>
      </w:pPr>
      <w:r>
        <w:rPr/>
        <w:t>dojednaný podľa článku 16 Dohody  medzi vládou Českej a Slovenskej</w:t>
      </w:r>
    </w:p>
    <w:p>
      <w:pPr>
        <w:pStyle w:val="Obyajntext"/>
        <w:rPr/>
      </w:pPr>
      <w:r>
        <w:rPr/>
        <w:t>Federatívnej Republiky  a vládou Albánskej  ľudovej socialistickej</w:t>
      </w:r>
    </w:p>
    <w:p>
      <w:pPr>
        <w:pStyle w:val="Obyajntext"/>
        <w:rPr/>
      </w:pPr>
      <w:r>
        <w:rPr>
          <w:rFonts w:eastAsia="Courier New"/>
        </w:rPr>
        <w:t xml:space="preserve">            </w:t>
      </w:r>
      <w:r>
        <w:rPr/>
        <w:t>republiky o medzinárodnej cest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 vykonávanie  Dohody  medzi   vládou  Českej  a  Slovenskej</w:t>
      </w:r>
    </w:p>
    <w:p>
      <w:pPr>
        <w:pStyle w:val="Obyajntext"/>
        <w:rPr/>
      </w:pPr>
      <w:r>
        <w:rPr/>
        <w:t>Federatívnej Republiky  a vládou Albánskej  ľudovej socialistickej</w:t>
      </w:r>
    </w:p>
    <w:p>
      <w:pPr>
        <w:pStyle w:val="Obyajntext"/>
        <w:rPr/>
      </w:pPr>
      <w:r>
        <w:rPr/>
        <w:t>republiky o  medzinárodnej cestnej doprave, podpísanej  v Prahe 7.</w:t>
      </w:r>
    </w:p>
    <w:p>
      <w:pPr>
        <w:pStyle w:val="Obyajntext"/>
        <w:rPr/>
      </w:pPr>
      <w:r>
        <w:rPr/>
        <w:t>januára 1991, sa dohodl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</w:t>
      </w:r>
      <w:r>
        <w:rPr/>
        <w:t>K článku 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Na účely tejto Dohody sú príslušnými orgánmi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v  Českej   a  Slovenskej   Federatívnej  Republike  Federáln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nisterstvo doprav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v  Albánskej  ľudovej  socialistickej  republike  Ministerstv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y alebo iné orgány ustanovené týmto protokolom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</w:t>
      </w:r>
      <w:r>
        <w:rPr/>
        <w:t>K článku 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ovolenia sa  môžu vydať s platnosťou  pre jednu alebo viac</w:t>
      </w:r>
    </w:p>
    <w:p>
      <w:pPr>
        <w:pStyle w:val="Obyajntext"/>
        <w:rPr/>
      </w:pPr>
      <w:r>
        <w:rPr/>
        <w:t>jázd tam a spä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Obmedzenia použitia povolenia sa vyznačia na povoleniach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</w:t>
      </w:r>
      <w:r>
        <w:rPr/>
        <w:t>K článku 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Príslušné orgány na vykonávanie článku 6 sú v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ČSFR - Ministerstvo vnútra  Českej republiky a Ministerstvo</w:t>
      </w:r>
    </w:p>
    <w:p>
      <w:pPr>
        <w:pStyle w:val="Obyajntext"/>
        <w:rPr/>
      </w:pPr>
      <w:r>
        <w:rPr>
          <w:rFonts w:eastAsia="Courier New"/>
        </w:rPr>
        <w:t xml:space="preserve">              </w:t>
      </w:r>
      <w:r>
        <w:rPr/>
        <w:t>vnútra Slovenskej republiky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AĽSR - Transshqip Tiran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</w:t>
      </w:r>
      <w:r>
        <w:rPr/>
        <w:t>K článku 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5. Povolenia  nad  dohodnutý  kontingent  sa  môžu vydať proti</w:t>
      </w:r>
    </w:p>
    <w:p>
      <w:pPr>
        <w:pStyle w:val="Obyajntext"/>
        <w:rPr/>
      </w:pPr>
      <w:r>
        <w:rPr/>
        <w:t>zaplateniu poplatku v súlade  s vnútroštátnymi zákonmi a predpismi</w:t>
      </w:r>
    </w:p>
    <w:p>
      <w:pPr>
        <w:pStyle w:val="Obyajntext"/>
        <w:rPr/>
      </w:pPr>
      <w:r>
        <w:rPr/>
        <w:t>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</w:t>
      </w:r>
      <w:r>
        <w:rPr/>
        <w:t>K článku 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6. Príslušnými orgánmi na účely tohto článku sú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v  Českej a  Slovenskej   Federatívnej   Republike   príslušn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republikové orgány štátnej správy, ktoré sa určia dodatočne.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Žiadosti o vydanie osobitného  povolenia sa predkladajú mesiac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pred Združeniu ČESMAD.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v  Albánskej  ľudovej  socialistickej  republike  Ministerstv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Žiadosti o vydanie povolenia sa predkladajú mesiac vopred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7. Žiadosti o vydanie osobitného povolenia budú obsahovať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meno a adresu dopravc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typ a štátnu poznávaciu značku vozidl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počet náprav a ich rázvor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okamžitú celkovú hmotnosť vozidl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rozmery a hmotnosť vozidl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druh nákladu, jeho rozmery a hmotnosť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náčrt vozidla s nákladom v prípade potreb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h) podiel  okamžitej  celkovej  hmotnosti  vozidla  na jednotliv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áprav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i) trasu jazdy vozidl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</w:t>
      </w:r>
      <w:r>
        <w:rPr/>
        <w:t>K článku 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8. Štandardnými   palivovými  nádržami   sa  rozumejú   nádrže</w:t>
      </w:r>
    </w:p>
    <w:p>
      <w:pPr>
        <w:pStyle w:val="Obyajntext"/>
        <w:rPr/>
      </w:pPr>
      <w:r>
        <w:rPr/>
        <w:t>natrvalo  zabudované  výrobcom  všetkých  motorových vozidiel toho</w:t>
      </w:r>
    </w:p>
    <w:p>
      <w:pPr>
        <w:pStyle w:val="Obyajntext"/>
        <w:rPr/>
      </w:pPr>
      <w:r>
        <w:rPr/>
        <w:t>istého typu  ako dotyčné vozidlo, ktoré  sú prispôsobené na priamy</w:t>
      </w:r>
    </w:p>
    <w:p>
      <w:pPr>
        <w:pStyle w:val="Obyajntext"/>
        <w:rPr/>
      </w:pPr>
      <w:r>
        <w:rPr/>
        <w:t>odber  paliva tak  na účely   pohonu vozidla,  ako aj  prípadne na</w:t>
      </w:r>
    </w:p>
    <w:p>
      <w:pPr>
        <w:pStyle w:val="Obyajntext"/>
        <w:rPr/>
      </w:pPr>
      <w:r>
        <w:rPr/>
        <w:t>prevádzku chladiaceho alebo vykurovacieho systém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</w:t>
      </w:r>
      <w:r>
        <w:rPr/>
        <w:t>K článku 1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9. Tento Protokol je platný po dobu platnosti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0. Platnosť Protokolu sa môže  ukončiť výpoveďou za podmienok</w:t>
      </w:r>
    </w:p>
    <w:p>
      <w:pPr>
        <w:pStyle w:val="Obyajntext"/>
        <w:rPr/>
      </w:pPr>
      <w:r>
        <w:rPr/>
        <w:t>uvedených v článku 17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v Prahe  7. januára 1991 vo dvoch  vyhotoveniach, každé v</w:t>
      </w:r>
    </w:p>
    <w:p>
      <w:pPr>
        <w:pStyle w:val="Obyajntext"/>
        <w:rPr/>
      </w:pPr>
      <w:r>
        <w:rPr/>
        <w:t>českom  a  albánskom  jazyku,   pričom  obe  znenia  majú  rovnakú</w:t>
      </w:r>
    </w:p>
    <w:p>
      <w:pPr>
        <w:pStyle w:val="Obyajntext"/>
        <w:rPr/>
      </w:pPr>
      <w:r>
        <w:rPr/>
        <w:t>platnos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Za česko-slovenskú stranu:</w:t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Štefan Nemeš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Za albánsku stranu: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Ferdinand Tako v.r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57:00Z</dcterms:created>
  <dc:creator>.</dc:creator>
  <dc:description/>
  <dc:language>en-US</dc:language>
  <cp:lastModifiedBy>.</cp:lastModifiedBy>
  <dcterms:modified xsi:type="dcterms:W3CDTF">2004-05-26T12:57:00Z</dcterms:modified>
  <cp:revision>2</cp:revision>
  <dc:subject/>
  <dc:title>90/1991 Zb</dc:title>
</cp:coreProperties>
</file>