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105/2000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16. marca 1999 bola v  Bratislave podpísaná Dohoda medzi vládou</w:t>
      </w:r>
    </w:p>
    <w:p>
      <w:pPr>
        <w:pStyle w:val="Obyajntext"/>
        <w:rPr/>
      </w:pPr>
      <w:r>
        <w:rPr/>
        <w:t>Slovenskej    republiky    a    vládou    Holandského   kráľovstva</w:t>
      </w:r>
    </w:p>
    <w:p>
      <w:pPr>
        <w:pStyle w:val="Obyajntext"/>
        <w:rPr/>
      </w:pPr>
      <w:r>
        <w:rPr/>
        <w:t>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platnosť výmenou  nót, t.j. 1. decembra 1999,</w:t>
      </w:r>
    </w:p>
    <w:p>
      <w:pPr>
        <w:pStyle w:val="Obyajntext"/>
        <w:rPr/>
      </w:pPr>
      <w:r>
        <w:rPr/>
        <w:t>na základe článku 11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dobudnutím  platnosti  tejto   dohody  končí  vo  vzájomných</w:t>
      </w:r>
    </w:p>
    <w:p>
      <w:pPr>
        <w:pStyle w:val="Obyajntext"/>
        <w:rPr/>
      </w:pPr>
      <w:r>
        <w:rPr/>
        <w:t>vzťahoch  medzi  Slovenskou  republikou  a  Holandským kráľovstvom</w:t>
      </w:r>
    </w:p>
    <w:p>
      <w:pPr>
        <w:pStyle w:val="Obyajntext"/>
        <w:rPr/>
      </w:pPr>
      <w:r>
        <w:rPr/>
        <w:t>platnosť   Dohody  medzi   vládou  Československej  socialistickej</w:t>
      </w:r>
    </w:p>
    <w:p>
      <w:pPr>
        <w:pStyle w:val="Obyajntext"/>
        <w:rPr/>
      </w:pPr>
      <w:r>
        <w:rPr/>
        <w:t>republiky a vládou Holandského  kráľovstva o medzinárodnej cestnej</w:t>
      </w:r>
    </w:p>
    <w:p>
      <w:pPr>
        <w:pStyle w:val="Obyajntext"/>
        <w:rPr/>
      </w:pPr>
      <w:r>
        <w:rPr/>
        <w:t>doprave  podpísanej 15. novembra  1967 v  Prahe (vyhláška ministra</w:t>
      </w:r>
    </w:p>
    <w:p>
      <w:pPr>
        <w:pStyle w:val="Obyajntext"/>
        <w:rPr/>
      </w:pPr>
      <w:r>
        <w:rPr/>
        <w:t>zahraničných vecí č. 75/1968 Zb.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vládou Slovenskej republiky a vládou Holandského kráľovstva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Slovenskej  republiky  a  vláda  Holandského kráľovstva</w:t>
      </w:r>
    </w:p>
    <w:p>
      <w:pPr>
        <w:pStyle w:val="Obyajntext"/>
        <w:rPr/>
      </w:pPr>
      <w:r>
        <w:rPr/>
        <w:t>(ďalej 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elajúc  si  v  záujme  svojich  ekonomických vzťahov podporiť</w:t>
      </w:r>
    </w:p>
    <w:p>
      <w:pPr>
        <w:pStyle w:val="Obyajntext"/>
        <w:rPr/>
      </w:pPr>
      <w:r>
        <w:rPr/>
        <w:t>rozvoj cestnej  prepravy tovaru a  cestujúcich do svojich  štátov,</w:t>
      </w:r>
    </w:p>
    <w:p>
      <w:pPr>
        <w:pStyle w:val="Obyajntext"/>
        <w:rPr/>
      </w:pPr>
      <w:r>
        <w:rPr/>
        <w:t>v rámci nich a z nich a pri tranzite cez územia svojich štátov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Rozsa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Ustanovenia  tejto  dohody  sa  vzťahujú  na  medzinárodnú</w:t>
      </w:r>
    </w:p>
    <w:p>
      <w:pPr>
        <w:pStyle w:val="Obyajntext"/>
        <w:rPr/>
      </w:pPr>
      <w:r>
        <w:rPr/>
        <w:t>cestnú  prepravu tovaru  a cestujúcich  medzi územiami  Slovenskej</w:t>
      </w:r>
    </w:p>
    <w:p>
      <w:pPr>
        <w:pStyle w:val="Obyajntext"/>
        <w:rPr/>
      </w:pPr>
      <w:r>
        <w:rPr/>
        <w:t>republiky  a  Holandského  kráľovstva  tranzitom  cez  územia  ich</w:t>
      </w:r>
    </w:p>
    <w:p>
      <w:pPr>
        <w:pStyle w:val="Obyajntext"/>
        <w:rPr/>
      </w:pPr>
      <w:r>
        <w:rPr/>
        <w:t>štátov,  do tretích  krajín alebo  z nich  a na kabotáž vykonávanú</w:t>
      </w:r>
    </w:p>
    <w:p>
      <w:pPr>
        <w:pStyle w:val="Obyajntext"/>
        <w:rPr/>
      </w:pPr>
      <w:r>
        <w:rPr/>
        <w:t>dopravcami používajúcimi  vozidlá uvedené v článku  2 tejto dohody</w:t>
      </w:r>
    </w:p>
    <w:p>
      <w:pPr>
        <w:pStyle w:val="Obyajntext"/>
        <w:rPr/>
      </w:pPr>
      <w:r>
        <w:rPr/>
        <w:t>za prenájom alebo odmenu, alebo na vlastný účet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áto dohoda nebude vplývať na práva a povinnosti zmluvných</w:t>
      </w:r>
    </w:p>
    <w:p>
      <w:pPr>
        <w:pStyle w:val="Obyajntext"/>
        <w:rPr/>
      </w:pPr>
      <w:r>
        <w:rPr/>
        <w:t>strán vyplývajúce z iných medzinárodných dohôd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Vykonávanie   tejto  dohody   Holandským  kráľovstvom  ako</w:t>
      </w:r>
    </w:p>
    <w:p>
      <w:pPr>
        <w:pStyle w:val="Obyajntext"/>
        <w:rPr/>
      </w:pPr>
      <w:r>
        <w:rPr/>
        <w:t>členským  štátom  Európskej  únie  nepoškodí  uplatňovanie zákonov</w:t>
      </w:r>
    </w:p>
    <w:p>
      <w:pPr>
        <w:pStyle w:val="Obyajntext"/>
        <w:rPr/>
      </w:pPr>
      <w:r>
        <w:rPr/>
        <w:t xml:space="preserve">Európskej ú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Definovanie pojm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ojem "dopravca" znamená  osobu (vrátane právnickej osoby)</w:t>
      </w:r>
    </w:p>
    <w:p>
      <w:pPr>
        <w:pStyle w:val="Obyajntext"/>
        <w:rPr/>
      </w:pPr>
      <w:r>
        <w:rPr/>
        <w:t>evidovanú   na  území   Slovenskej  republiky   alebo  Holandského</w:t>
      </w:r>
    </w:p>
    <w:p>
      <w:pPr>
        <w:pStyle w:val="Obyajntext"/>
        <w:rPr/>
      </w:pPr>
      <w:r>
        <w:rPr/>
        <w:t>kráľovstva,  ktorá je  v štáte  svojej evidencie  právne uznaná na</w:t>
      </w:r>
    </w:p>
    <w:p>
      <w:pPr>
        <w:pStyle w:val="Obyajntext"/>
        <w:rPr/>
      </w:pPr>
      <w:r>
        <w:rPr/>
        <w:t>trhu  cestnej  prepravy  tovaru  a  cestujúcich  za prenájom alebo</w:t>
      </w:r>
    </w:p>
    <w:p>
      <w:pPr>
        <w:pStyle w:val="Obyajntext"/>
        <w:rPr/>
      </w:pPr>
      <w:r>
        <w:rPr/>
        <w:t>odmenu,   alebo   na   vlastný   účet   v   súlade  s  príslušnými</w:t>
      </w:r>
    </w:p>
    <w:p>
      <w:pPr>
        <w:pStyle w:val="Obyajntext"/>
        <w:rPr/>
      </w:pPr>
      <w:r>
        <w:rPr/>
        <w:t>vnútroštátnymi právnymi predpism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jem  "vozidlo"  znamená  motorové  vozidlo  alebo cestnú</w:t>
      </w:r>
    </w:p>
    <w:p>
      <w:pPr>
        <w:pStyle w:val="Obyajntext"/>
        <w:rPr/>
      </w:pPr>
      <w:r>
        <w:rPr/>
        <w:t>súpravu,  z ktorej  aspoň jedno  motorové vozidlo  je evidované na</w:t>
      </w:r>
    </w:p>
    <w:p>
      <w:pPr>
        <w:pStyle w:val="Obyajntext"/>
        <w:rPr/>
      </w:pPr>
      <w:r>
        <w:rPr/>
        <w:t>území Slovenskej republiky alebo Holandského kráľovstva a ktoré sa</w:t>
      </w:r>
    </w:p>
    <w:p>
      <w:pPr>
        <w:pStyle w:val="Obyajntext"/>
        <w:rPr/>
      </w:pPr>
      <w:r>
        <w:rPr/>
        <w:t>používa  a  je  vybavené  výlučne  na  prepravu  tovaru  alebo  na</w:t>
      </w:r>
    </w:p>
    <w:p>
      <w:pPr>
        <w:pStyle w:val="Obyajntext"/>
        <w:rPr/>
      </w:pPr>
      <w:r>
        <w:rPr/>
        <w:t>autobusovú prepravu cestujúcich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ojem  "kabotáž"  znamená  prepravu  na  území  Slovenskej</w:t>
      </w:r>
    </w:p>
    <w:p>
      <w:pPr>
        <w:pStyle w:val="Obyajntext"/>
        <w:rPr/>
      </w:pPr>
      <w:r>
        <w:rPr/>
        <w:t>republiky alebo  na území Holandského kráľovstva  ako v hosťovskom</w:t>
      </w:r>
    </w:p>
    <w:p>
      <w:pPr>
        <w:pStyle w:val="Obyajntext"/>
        <w:rPr/>
      </w:pPr>
      <w:r>
        <w:rPr/>
        <w:t>štáte  s miestom  nakládky alebo  vykládky v  tomto štáte,  pričom</w:t>
      </w:r>
    </w:p>
    <w:p>
      <w:pPr>
        <w:pStyle w:val="Obyajntext"/>
        <w:rPr/>
      </w:pPr>
      <w:r>
        <w:rPr/>
        <w:t>dopravca je evidovaný v druhom štát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ojem  "doprava" alebo  "preprava" znamená  jazdu vozidiel</w:t>
      </w:r>
    </w:p>
    <w:p>
      <w:pPr>
        <w:pStyle w:val="Obyajntext"/>
        <w:rPr/>
      </w:pPr>
      <w:r>
        <w:rPr/>
        <w:t>s nákladom alebo  bez nákladu po  ceste, aj keď  sa na časť  jazdy</w:t>
      </w:r>
    </w:p>
    <w:p>
      <w:pPr>
        <w:pStyle w:val="Obyajntext"/>
        <w:rPr/>
      </w:pPr>
      <w:r>
        <w:rPr/>
        <w:t>tohto vozidla, návesu alebo  prívesu použije železnica alebo vodná</w:t>
      </w:r>
    </w:p>
    <w:p>
      <w:pPr>
        <w:pStyle w:val="Obyajntext"/>
        <w:rPr/>
      </w:pPr>
      <w:r>
        <w:rPr/>
        <w:t>cest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pojem "hosťovský štát" znamená územie Slovenskej republiky</w:t>
      </w:r>
    </w:p>
    <w:p>
      <w:pPr>
        <w:pStyle w:val="Obyajntext"/>
        <w:rPr/>
      </w:pPr>
      <w:r>
        <w:rPr/>
        <w:t>alebo  Holandského  kráľovstva,  na  ktorom  vozidlo  vykonávajúce</w:t>
      </w:r>
    </w:p>
    <w:p>
      <w:pPr>
        <w:pStyle w:val="Obyajntext"/>
        <w:rPr/>
      </w:pPr>
      <w:r>
        <w:rPr/>
        <w:t xml:space="preserve">prepravu nie je evidované a nie je evidovaný ani dopravc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Prístup na tr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Každá   zmluvná   strana   môže   akémukoľvek   dopravcovi</w:t>
      </w:r>
    </w:p>
    <w:p>
      <w:pPr>
        <w:pStyle w:val="Obyajntext"/>
        <w:rPr/>
      </w:pPr>
      <w:r>
        <w:rPr/>
        <w:t>evidovanému na území štátu druhej zmluvnej strany umožniť prepravu</w:t>
      </w:r>
    </w:p>
    <w:p>
      <w:pPr>
        <w:pStyle w:val="Obyajntext"/>
        <w:rPr/>
      </w:pPr>
      <w:r>
        <w:rPr/>
        <w:t>tovaru 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medzi  akýmkoľvek bodom  na  území  svojho štátu  a akýmkoľve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odom mimo územia svojho štátu 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tranzitom  cez  územie  svojho  štátu  za  podmienky povolen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daného   príslušnými   orgánmi   alebo   inými   oprávnený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rganizáciami  štátu  každej   zmluvnej  strany,  ak  zmieša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misia nerozhodla inak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ovolenia  sa  nebudú  požadovať  na  tieto druhy prepravy</w:t>
      </w:r>
    </w:p>
    <w:p>
      <w:pPr>
        <w:pStyle w:val="Obyajntext"/>
        <w:rPr/>
      </w:pPr>
      <w:r>
        <w:rPr/>
        <w:t>alebo  na  jazdy  bez  nákladu  vykonané  v  súvislosti  s takouto</w:t>
      </w:r>
    </w:p>
    <w:p>
      <w:pPr>
        <w:pStyle w:val="Obyajntext"/>
        <w:rPr/>
      </w:pPr>
      <w:r>
        <w:rPr/>
        <w:t>prepravou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a pošty ako verejných zásiel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a poškodených alebo úplne rozbitých 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a vozidiel,  ktoré prevezmú vozidlo  poškodené v druh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e, a  tiež jazda vozidla, ktoré  bolo poškodené, po oprav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äť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a   tovaru  motorovými   vozidlami,  ktorých   povole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motnosť s  nákladom vrátane prívesu  nepresiahne 6 ton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ých povolená užitočná hmotnosť vrátane prívesu nepresiah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,5 to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a  lekárskych potrieb  a vybavenia  alebo iného  tovar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trebného  v  naliehavých  prípadoch,  najmä  pri  prírod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atastrofách a na humanitárnu pomoc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a živých  zvierat v osobitne  na tento účel  vyrobe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  trvale   na   prepravu   živých  zvierat  prestava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ách, ktoré sú za také uznané príslušnými orgánmi v štát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ch evidenci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a  umeleckých  diel  a  predmetov  určených  na výsta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eľtrhy na nekomerčné účel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a majetku, zariadení a zvierat s nekomerčným určením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ivadelné,    hudobné,   filmové,    športové   a    cirkus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stavenia,  veľtrhy   alebo  slávnosti  a  z   nich  a  pr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zhlasové vysielania alebo filmovú alebo televíznu produkci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začiatočné   a   konečné   jazdy   vozidiel   -   medzinárod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vnútroštátne - kombinovanej dopravy po ceste vykonávané tak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že sa použije miesto nakládky alebo vykládky najbližšie k bod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kládky alebo vykládky náklad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doprava na vlastný účet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preprava v súvislosti s pohrebom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preprava nebezpečného tovaru a rezaných kvet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Ako  výnimka v  príležitostnej doprave  je od  akýchkoľvek</w:t>
      </w:r>
    </w:p>
    <w:p>
      <w:pPr>
        <w:pStyle w:val="Obyajntext"/>
        <w:rPr/>
      </w:pPr>
      <w:r>
        <w:rPr/>
        <w:t>povolení na  území štátu druhej zmluvnej  strany oslobodená takáto</w:t>
      </w:r>
    </w:p>
    <w:p>
      <w:pPr>
        <w:pStyle w:val="Obyajntext"/>
        <w:rPr/>
      </w:pPr>
      <w:r>
        <w:rPr/>
        <w:t>doprava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jazdy za zavretými dverami, pričom  to isté vozidlo sa použi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prepravu  tej istej skupiny  cestujúcich počas celej  cest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jej prepravu späť na východiskové miesto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prava,  ktorou  sa  vykoná  jazda  smerom  tam s cestujúci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jazda späť bez cestujúci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doprava,  ktorou sa  vykoná jazda  smerom tam  bez cestujúci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jazda späť s cestujúcimi tak, že cestujúc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vytvoria  vopred  skupinu  podľa   zmluvy  o  preprave  pred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príchodom na územie štátu zmluvnej strany, kde nastúpia a sú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prepravení na územie štátu  zmluvnej strany, kde je dopravc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evidovaný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boli predtým prepravení tým  istým dopravcom na územie štátu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zmluvnej strany,  kde znovu nastúpili  a boli prepravení  na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územie štátu, kde je dopravca evidovaný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- boli pozvaní  cestovať na územie štátu  ich pobytu a náklady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na prepravu hradí osoba, ktorá ich pozval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Vodič  motorového vozidla  vykonávajúceho prepravu uvedenú</w:t>
      </w:r>
    </w:p>
    <w:p>
      <w:pPr>
        <w:pStyle w:val="Obyajntext"/>
        <w:rPr/>
      </w:pPr>
      <w:r>
        <w:rPr/>
        <w:t>v odsekoch 2 a 3 tohto  článku musí mať všetky potrebné dokumenty,</w:t>
      </w:r>
    </w:p>
    <w:p>
      <w:pPr>
        <w:pStyle w:val="Obyajntext"/>
        <w:rPr/>
      </w:pPr>
      <w:r>
        <w:rPr/>
        <w:t>ktoré  zreteľne preukazujú  dopravu stanovenú  podľa ktoréhokoľvek</w:t>
      </w:r>
    </w:p>
    <w:p>
      <w:pPr>
        <w:pStyle w:val="Obyajntext"/>
        <w:rPr/>
      </w:pPr>
      <w:r>
        <w:rPr/>
        <w:t>ustanovenia uvedeného v týchto odseko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Dopravca  nemôže  vykonávať  kabotáž,  ak  k  tomu  nebude</w:t>
      </w:r>
    </w:p>
    <w:p>
      <w:pPr>
        <w:pStyle w:val="Obyajntext"/>
        <w:rPr/>
      </w:pPr>
      <w:r>
        <w:rPr/>
        <w:t>osobitne  oprávnený  príslušným   orgánom  alebo  inou  oprávnenou</w:t>
      </w:r>
    </w:p>
    <w:p>
      <w:pPr>
        <w:pStyle w:val="Obyajntext"/>
        <w:rPr/>
      </w:pPr>
      <w:r>
        <w:rPr/>
        <w:t xml:space="preserve">organizáciou štátu každ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Hmotnosť a rozmer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Hmotnosť a  rozmery vozidla musia  byť v súlade  s úradnou</w:t>
      </w:r>
    </w:p>
    <w:p>
      <w:pPr>
        <w:pStyle w:val="Obyajntext"/>
        <w:rPr/>
      </w:pPr>
      <w:r>
        <w:rPr/>
        <w:t>evidenciou   vozidla   a   nesmú   prekročiť   obmedzenia   platné</w:t>
      </w:r>
    </w:p>
    <w:p>
      <w:pPr>
        <w:pStyle w:val="Obyajntext"/>
        <w:rPr/>
      </w:pPr>
      <w:r>
        <w:rPr/>
        <w:t>v hosťovskom štá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sobitné povolenie hosťovského štátu sa bude požadovať, ak</w:t>
      </w:r>
    </w:p>
    <w:p>
      <w:pPr>
        <w:pStyle w:val="Obyajntext"/>
        <w:rPr/>
      </w:pPr>
      <w:r>
        <w:rPr/>
        <w:t>hmotnosť  a/alebo  rozmery   prázdneho  alebo  naloženého  vozidla</w:t>
      </w:r>
    </w:p>
    <w:p>
      <w:pPr>
        <w:pStyle w:val="Obyajntext"/>
        <w:rPr/>
      </w:pPr>
      <w:r>
        <w:rPr/>
        <w:t>vykonávajúceho  prepravu  podľa  ustanovení  tejto dohody prekročí</w:t>
      </w:r>
    </w:p>
    <w:p>
      <w:pPr>
        <w:pStyle w:val="Obyajntext"/>
        <w:rPr/>
      </w:pPr>
      <w:r>
        <w:rPr/>
        <w:t xml:space="preserve">v hosťovskom štáte povolené maximu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</w:t>
      </w:r>
      <w:r>
        <w:rPr/>
        <w:t>Súlad s vnútroštátnymi právnymi predpism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ovia  každej  zmluvnej  strany  a  posádka vozidiel</w:t>
      </w:r>
    </w:p>
    <w:p>
      <w:pPr>
        <w:pStyle w:val="Obyajntext"/>
        <w:rPr/>
      </w:pPr>
      <w:r>
        <w:rPr/>
        <w:t>musia   na   území   štátu   druhej   zmluvnej  strany  dodržiavať</w:t>
      </w:r>
    </w:p>
    <w:p>
      <w:pPr>
        <w:pStyle w:val="Obyajntext"/>
        <w:rPr/>
      </w:pPr>
      <w:r>
        <w:rPr/>
        <w:t>vnútroštátne právne predpisy platné v tomto štá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V  prípade  kabotáže  budú  vnútroštátne  právne  predpisy</w:t>
      </w:r>
    </w:p>
    <w:p>
      <w:pPr>
        <w:pStyle w:val="Obyajntext"/>
        <w:rPr/>
      </w:pPr>
      <w:r>
        <w:rPr/>
        <w:t>uplatňovateľné v hosťovskom štáte určené zmiešanou komisi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Vnútroštátne  právne predpisy  podľa odsekov  1 a  2 tohto</w:t>
      </w:r>
    </w:p>
    <w:p>
      <w:pPr>
        <w:pStyle w:val="Obyajntext"/>
        <w:rPr/>
      </w:pPr>
      <w:r>
        <w:rPr/>
        <w:t>článku  sa   budú  uplatňovať  podľa   rovnakých  podmienok,  akým</w:t>
      </w:r>
    </w:p>
    <w:p>
      <w:pPr>
        <w:pStyle w:val="Obyajntext"/>
        <w:rPr/>
      </w:pPr>
      <w:r>
        <w:rPr/>
        <w:t>podliehajú    príslušníci   hosťovského    štátu,   na   vylúčenie</w:t>
      </w:r>
    </w:p>
    <w:p>
      <w:pPr>
        <w:pStyle w:val="Obyajntext"/>
        <w:rPr/>
      </w:pPr>
      <w:r>
        <w:rPr/>
        <w:t>diskriminácie  na   základe  štátnej  príslušnosti   alebo  miesta</w:t>
      </w:r>
    </w:p>
    <w:p>
      <w:pPr>
        <w:pStyle w:val="Obyajntext"/>
        <w:rPr/>
      </w:pPr>
      <w:r>
        <w:rPr/>
        <w:t xml:space="preserve">evidenc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oruš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 prípade  akékoľvek   porušenia  ustanovení   tejto  dohody</w:t>
      </w:r>
    </w:p>
    <w:p>
      <w:pPr>
        <w:pStyle w:val="Obyajntext"/>
        <w:rPr/>
      </w:pPr>
      <w:r>
        <w:rPr/>
        <w:t>dopravcom   evidovaným   na   území   Slovenskej  republiky  alebo</w:t>
      </w:r>
    </w:p>
    <w:p>
      <w:pPr>
        <w:pStyle w:val="Obyajntext"/>
        <w:rPr/>
      </w:pPr>
      <w:r>
        <w:rPr/>
        <w:t>Holandského kráľovstva  štát, na ktorého území  k porušeniu došlo,</w:t>
      </w:r>
    </w:p>
    <w:p>
      <w:pPr>
        <w:pStyle w:val="Obyajntext"/>
        <w:rPr/>
      </w:pPr>
      <w:r>
        <w:rPr/>
        <w:t>to  oznámi  bez  poškodenia  svojich  vlastných  právnych postupov</w:t>
      </w:r>
    </w:p>
    <w:p>
      <w:pPr>
        <w:pStyle w:val="Obyajntext"/>
        <w:rPr/>
      </w:pPr>
      <w:r>
        <w:rPr/>
        <w:t>druhému  štátu,  ktorý  prijme   opatrenia  v  súlade  so  svojimi</w:t>
      </w:r>
    </w:p>
    <w:p>
      <w:pPr>
        <w:pStyle w:val="Obyajntext"/>
        <w:rPr/>
      </w:pPr>
      <w:r>
        <w:rPr/>
        <w:t>vnútroštátnymi  právnymi  predpismi.  Zmluvné  strany  sa navzájom</w:t>
      </w:r>
    </w:p>
    <w:p>
      <w:pPr>
        <w:pStyle w:val="Obyajntext"/>
        <w:rPr/>
      </w:pPr>
      <w:r>
        <w:rPr/>
        <w:t xml:space="preserve">informujú o akejkoľvek uloženej sankci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Finančné záležit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Vozidlá   vrátane  ich   náhradných  dielcov  vykonávajúce</w:t>
      </w:r>
    </w:p>
    <w:p>
      <w:pPr>
        <w:pStyle w:val="Obyajntext"/>
        <w:rPr/>
      </w:pPr>
      <w:r>
        <w:rPr/>
        <w:t>prepravu  v súlade  s touto  dohodou budú  vzájomne oslobodené  od</w:t>
      </w:r>
    </w:p>
    <w:p>
      <w:pPr>
        <w:pStyle w:val="Obyajntext"/>
        <w:rPr/>
      </w:pPr>
      <w:r>
        <w:rPr/>
        <w:t>všetkých  daní   a  iných  platieb   spojených  s  pohybom   alebo</w:t>
      </w:r>
    </w:p>
    <w:p>
      <w:pPr>
        <w:pStyle w:val="Obyajntext"/>
        <w:rPr/>
      </w:pPr>
      <w:r>
        <w:rPr/>
        <w:t>vlastníctvom vozidiel,  ako aj od osobitných  daní alebo poplatkov</w:t>
      </w:r>
    </w:p>
    <w:p>
      <w:pPr>
        <w:pStyle w:val="Obyajntext"/>
        <w:rPr/>
      </w:pPr>
      <w:r>
        <w:rPr/>
        <w:t>spojených s  vykonávaním prepravy na  území štátu druhej  zmluvnej</w:t>
      </w:r>
    </w:p>
    <w:p>
      <w:pPr>
        <w:pStyle w:val="Obyajntext"/>
        <w:rPr/>
      </w:pPr>
      <w:r>
        <w:rPr/>
        <w:t>strany. Od  daní a iných  platieb sa neoslobodzujú  pohonné látky,</w:t>
      </w:r>
    </w:p>
    <w:p>
      <w:pPr>
        <w:pStyle w:val="Obyajntext"/>
        <w:rPr/>
      </w:pPr>
      <w:r>
        <w:rPr/>
        <w:t>dane  z  pridanej  hodnoty  za   dopravné  služby  a  poplatky  za</w:t>
      </w:r>
    </w:p>
    <w:p>
      <w:pPr>
        <w:pStyle w:val="Obyajntext"/>
        <w:rPr/>
      </w:pPr>
      <w:r>
        <w:rPr/>
        <w:t>používanie ciest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alivo v nádržiach namontovaných na vozidlo, ako aj mazivá</w:t>
      </w:r>
    </w:p>
    <w:p>
      <w:pPr>
        <w:pStyle w:val="Obyajntext"/>
        <w:rPr/>
      </w:pPr>
      <w:r>
        <w:rPr/>
        <w:t>vo vozidlách  na účely ich prevádzky,  budú navzájom oslobodené od</w:t>
      </w:r>
    </w:p>
    <w:p>
      <w:pPr>
        <w:pStyle w:val="Obyajntext"/>
        <w:rPr/>
      </w:pPr>
      <w:r>
        <w:rPr/>
        <w:t xml:space="preserve">dovozných ciel a iných daní a platieb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Príslušné  orgány  štátov  zmluvných  strán budú regulovať</w:t>
      </w:r>
    </w:p>
    <w:p>
      <w:pPr>
        <w:pStyle w:val="Obyajntext"/>
        <w:rPr/>
      </w:pPr>
      <w:r>
        <w:rPr/>
        <w:t>všetky otázky týkajúce sa vykonávania a uplatňovania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Na tento účel zmluvné strany vytvoria zmiešanú komis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Zmiešaná komisia sa bude stretávať na požiadanie jednej zo</w:t>
      </w:r>
    </w:p>
    <w:p>
      <w:pPr>
        <w:pStyle w:val="Obyajntext"/>
        <w:rPr/>
      </w:pPr>
      <w:r>
        <w:rPr/>
        <w:t>zmluvných strán a bude zložená zo zástupcov zmluvných strán, ktorí</w:t>
      </w:r>
    </w:p>
    <w:p>
      <w:pPr>
        <w:pStyle w:val="Obyajntext"/>
        <w:rPr/>
      </w:pPr>
      <w:r>
        <w:rPr/>
        <w:t>môžu prizvať zástupcov odvetvia  cestnej dopravy. Zmiešaná komisia</w:t>
      </w:r>
    </w:p>
    <w:p>
      <w:pPr>
        <w:pStyle w:val="Obyajntext"/>
        <w:rPr/>
      </w:pPr>
      <w:r>
        <w:rPr/>
        <w:t>si  určí  vlastné  pravidlá  a  postupy.  Zmiešaná komisia sa bude</w:t>
      </w:r>
    </w:p>
    <w:p>
      <w:pPr>
        <w:pStyle w:val="Obyajntext"/>
        <w:rPr/>
      </w:pPr>
      <w:r>
        <w:rPr/>
        <w:t>stretávať alternatívne  v každom štáte.  Stretnutiu bude predsedať</w:t>
      </w:r>
    </w:p>
    <w:p>
      <w:pPr>
        <w:pStyle w:val="Obyajntext"/>
        <w:rPr/>
      </w:pPr>
      <w:r>
        <w:rPr/>
        <w:t>hosťovský  štát.  Program   stretnutia  predloží  zmluvná  strana,</w:t>
      </w:r>
    </w:p>
    <w:p>
      <w:pPr>
        <w:pStyle w:val="Obyajntext"/>
        <w:rPr/>
      </w:pPr>
      <w:r>
        <w:rPr/>
        <w:t>v ktorej sa stretnutie uskutoční,  aspoň dva týždne pred začiatkom</w:t>
      </w:r>
    </w:p>
    <w:p>
      <w:pPr>
        <w:pStyle w:val="Obyajntext"/>
        <w:rPr/>
      </w:pPr>
      <w:r>
        <w:rPr/>
        <w:t>stretnutia.  Stretnutie  sa  skončí  podpísaním protokolu vedúcimi</w:t>
      </w:r>
    </w:p>
    <w:p>
      <w:pPr>
        <w:pStyle w:val="Obyajntext"/>
        <w:rPr/>
      </w:pPr>
      <w:r>
        <w:rPr/>
        <w:t>delegácií každ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Podľa  článku  3  ods. 1  a  5  zmiešaná  komisia rozhodne</w:t>
      </w:r>
    </w:p>
    <w:p>
      <w:pPr>
        <w:pStyle w:val="Obyajntext"/>
        <w:rPr/>
      </w:pPr>
      <w:r>
        <w:rPr/>
        <w:t>o druhu  a počte  vydaných povolení  a o  podmienkach, ktorými  sa</w:t>
      </w:r>
    </w:p>
    <w:p>
      <w:pPr>
        <w:pStyle w:val="Obyajntext"/>
        <w:rPr/>
      </w:pPr>
      <w:r>
        <w:rPr/>
        <w:t>riadi prístup na trh vrátane  pracovných aspektov trhu. Bez ohľadu</w:t>
      </w:r>
    </w:p>
    <w:p>
      <w:pPr>
        <w:pStyle w:val="Obyajntext"/>
        <w:rPr/>
      </w:pPr>
      <w:r>
        <w:rPr/>
        <w:t>na  článok  3  ods. 2  a  3  zmiešaná  komisia môže rozšíriť alebo</w:t>
      </w:r>
    </w:p>
    <w:p>
      <w:pPr>
        <w:pStyle w:val="Obyajntext"/>
        <w:rPr/>
      </w:pPr>
      <w:r>
        <w:rPr/>
        <w:t>upraviť zoznam druhov prepravy, na ktoré sa povolenia nepožadujú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Zmiešaná  komisia  prijme   podrobné  stanoviská  k  týmto</w:t>
      </w:r>
    </w:p>
    <w:p>
      <w:pPr>
        <w:pStyle w:val="Obyajntext"/>
        <w:rPr/>
      </w:pPr>
      <w:r>
        <w:rPr/>
        <w:t>záležitostiam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k harmonickému  rozvoju dopravy  medzi dvoma  štátmi, berúc d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vahy okrem iného aspekty týkajúce sa životného prostred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ku koordinácii cestnej dopravnej politiky, cestnej legislatí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jej   vykonávaniu   zmluvnými   stranami   na  vnútroštát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 medzinárodnej úrovn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k formulovaniu  možných  riešení  pre  príslušné  vnútroštát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rgány,   ak  sa   vyskytnú  problémy   v  oblasti  finančnej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ociálnej,  colnej a  v oblasti  ochrany životného  prostred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rátane vecí verejného záujm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k výmene dôležitých informácií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k spôsobu stanovenia hmotnosti a rozmer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k podpore spolupráce medzi dopravnými podnikmi a inštitúciami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k podpore intermodálnej  dopravy vrátane otázok  týkajúcich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prístupu na tr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</w:t>
      </w:r>
      <w:r>
        <w:rPr/>
        <w:t>Uplatňovanie pre Holandské kráľovstv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 sa vzťahuje len na  územie Holandského kráľovstva</w:t>
      </w:r>
    </w:p>
    <w:p>
      <w:pPr>
        <w:pStyle w:val="Obyajntext"/>
        <w:rPr/>
      </w:pPr>
      <w:r>
        <w:rPr/>
        <w:t xml:space="preserve">v Európ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Zmen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ékoľvek  zmeny  tejto  dohody  dohodnuté  zmluvnými stranami</w:t>
      </w:r>
    </w:p>
    <w:p>
      <w:pPr>
        <w:pStyle w:val="Obyajntext"/>
        <w:rPr/>
      </w:pPr>
      <w:r>
        <w:rPr/>
        <w:t>nadobudnú platnosť prvým dňom mesiaca nasledujúceho po dni, keď si</w:t>
      </w:r>
    </w:p>
    <w:p>
      <w:pPr>
        <w:pStyle w:val="Obyajntext"/>
        <w:rPr/>
      </w:pPr>
      <w:r>
        <w:rPr/>
        <w:t>zmluvné   strany  navzájom   písomne  oznámia,   že  boli  splnené</w:t>
      </w:r>
    </w:p>
    <w:p>
      <w:pPr>
        <w:pStyle w:val="Obyajntext"/>
        <w:rPr/>
      </w:pPr>
      <w:r>
        <w:rPr/>
        <w:t>vnútroštátne   právne  predpisy   potrebné  na   nadobudnutie  ich</w:t>
      </w:r>
    </w:p>
    <w:p>
      <w:pPr>
        <w:pStyle w:val="Obyajntext"/>
        <w:rPr/>
      </w:pPr>
      <w:r>
        <w:rPr/>
        <w:t xml:space="preserve">platnost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Nadobudnutie platnosti a vypoveda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nadobudne platnosť  prvým dňom druhého mesiaca</w:t>
      </w:r>
    </w:p>
    <w:p>
      <w:pPr>
        <w:pStyle w:val="Obyajntext"/>
        <w:rPr/>
      </w:pPr>
      <w:r>
        <w:rPr/>
        <w:t>nasledujúceho  po  dni,  keď  si  zmluvné  strany navzájom písomne</w:t>
      </w:r>
    </w:p>
    <w:p>
      <w:pPr>
        <w:pStyle w:val="Obyajntext"/>
        <w:rPr/>
      </w:pPr>
      <w:r>
        <w:rPr/>
        <w:t>oznámia,  že  boli  splnené   vnútroštátne  predpisy  potrebné  na</w:t>
      </w:r>
    </w:p>
    <w:p>
      <w:pPr>
        <w:pStyle w:val="Obyajntext"/>
        <w:rPr/>
      </w:pPr>
      <w:r>
        <w:rPr/>
        <w:t>nadobudnutie platnosti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úto  dohodu   môžu  zmluvné  strany   kedykoľvek  písomne</w:t>
      </w:r>
    </w:p>
    <w:p>
      <w:pPr>
        <w:pStyle w:val="Obyajntext"/>
        <w:rPr/>
      </w:pPr>
      <w:r>
        <w:rPr/>
        <w:t>vypovedať  v  lehote  šiestich  mesiacov  od  oznámenia o výpovedi</w:t>
      </w:r>
    </w:p>
    <w:p>
      <w:pPr>
        <w:pStyle w:val="Obyajntext"/>
        <w:rPr/>
      </w:pPr>
      <w:r>
        <w:rPr/>
        <w:t>druhej zmluvnej stra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Nadobudnutím platnosti  tejto dohody stráca  vo vzájomných</w:t>
      </w:r>
    </w:p>
    <w:p>
      <w:pPr>
        <w:pStyle w:val="Obyajntext"/>
        <w:rPr/>
      </w:pPr>
      <w:r>
        <w:rPr/>
        <w:t>vzťahoch  medzi  Slovenskou  republikou  a  Holandským kráľovstvom</w:t>
      </w:r>
    </w:p>
    <w:p>
      <w:pPr>
        <w:pStyle w:val="Obyajntext"/>
        <w:rPr/>
      </w:pPr>
      <w:r>
        <w:rPr/>
        <w:t>platnosť   Dohoda  medzi   vládou  Československej  socialistickej</w:t>
      </w:r>
    </w:p>
    <w:p>
      <w:pPr>
        <w:pStyle w:val="Obyajntext"/>
        <w:rPr/>
      </w:pPr>
      <w:r>
        <w:rPr/>
        <w:t>republiky a vládou Holandského  kráľovstva o medzinárodnej cestnej</w:t>
      </w:r>
    </w:p>
    <w:p>
      <w:pPr>
        <w:pStyle w:val="Obyajntext"/>
        <w:rPr/>
      </w:pPr>
      <w:r>
        <w:rPr/>
        <w:t>doprave podpísaná 15. novembra 1967 v Prah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písaní, náležite na to splnomocnení, podpísali túto doho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v   Bratislave   16. marca   1999   v  dvoch  pôvodných</w:t>
      </w:r>
    </w:p>
    <w:p>
      <w:pPr>
        <w:pStyle w:val="Obyajntext"/>
        <w:rPr/>
      </w:pPr>
      <w:r>
        <w:rPr/>
        <w:t>vyhotoveniach, každé v slovenskom,  holandskom a anglickom jazyku,</w:t>
      </w:r>
    </w:p>
    <w:p>
      <w:pPr>
        <w:pStyle w:val="Obyajntext"/>
        <w:rPr/>
      </w:pPr>
      <w:r>
        <w:rPr/>
        <w:t>pričom všetky znenia sú autentické. V prípade rozdielnosti výkladu</w:t>
      </w:r>
    </w:p>
    <w:p>
      <w:pPr>
        <w:pStyle w:val="Obyajntext"/>
        <w:rPr/>
      </w:pPr>
      <w:r>
        <w:rPr/>
        <w:t>je rozhodujúce anglické zn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Gabriel Palacka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Za vládu Holandského kráľovstva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 xml:space="preserve">Henk Soeters v.r. 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7:00Z</dcterms:created>
  <dc:creator>.</dc:creator>
  <dc:description/>
  <dc:language>en-US</dc:language>
  <cp:lastModifiedBy>.</cp:lastModifiedBy>
  <dcterms:modified xsi:type="dcterms:W3CDTF">2004-05-26T12:57:00Z</dcterms:modified>
  <cp:revision>2</cp:revision>
  <dc:subject/>
  <dc:title>105/2000 Z</dc:title>
</cp:coreProperties>
</file>