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124/1982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zo 4. októbra 1982</w:t>
      </w:r>
    </w:p>
    <w:p>
      <w:pPr>
        <w:pStyle w:val="Obyajntext"/>
        <w:rPr/>
      </w:pPr>
      <w:r>
        <w:rPr/>
        <w:t>o Dohode medzi  vládou Československej socialistickej  republiky a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vládou Cyperskej republiky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 7. januára 1982  bola  v  Nikózii  podpísaná Dohoda medzi</w:t>
      </w:r>
    </w:p>
    <w:p>
      <w:pPr>
        <w:pStyle w:val="Obyajntext"/>
        <w:rPr/>
      </w:pPr>
      <w:r>
        <w:rPr/>
        <w:t>vládou Československej socialistickej republiky a vládou Cyperskej</w:t>
      </w:r>
    </w:p>
    <w:p>
      <w:pPr>
        <w:pStyle w:val="Obyajntext"/>
        <w:rPr/>
      </w:pPr>
      <w:r>
        <w:rPr/>
        <w:t>republiky  o  medzinárodnej  cestnej  doprave.  Dohoda  na základe</w:t>
      </w:r>
    </w:p>
    <w:p>
      <w:pPr>
        <w:pStyle w:val="Obyajntext"/>
        <w:rPr/>
      </w:pPr>
      <w:r>
        <w:rPr/>
        <w:t>svojho článku 15 nadobudla platnosť 25. augustom 1982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ý preklad Dohody sa vyhlasuje súčasne. 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uverejňuje slovenský prekla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vý námestník:</w:t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Řehořek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Československej socialistickej republiky a vládou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Cyperskej republiky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Československej socialistickej republi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Cyperskej republik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snahou rozvíjať priateľské vzťahy medzi oboma krajinami</w:t>
      </w:r>
    </w:p>
    <w:p>
      <w:pPr>
        <w:pStyle w:val="Obyajntext"/>
        <w:rPr/>
      </w:pPr>
      <w:r>
        <w:rPr/>
        <w:t>v súlade   so   Záverečným   aktom   Konferencie   o   bezpečnosti</w:t>
      </w:r>
    </w:p>
    <w:p>
      <w:pPr>
        <w:pStyle w:val="Obyajntext"/>
        <w:rPr/>
      </w:pPr>
      <w:r>
        <w:rPr/>
        <w:t>a spolupráci  v  Európe  (Helsinki,  1975)  a uľahčiť medzinárodnú</w:t>
      </w:r>
    </w:p>
    <w:p>
      <w:pPr>
        <w:pStyle w:val="Obyajntext"/>
        <w:rPr/>
      </w:pPr>
      <w:r>
        <w:rPr/>
        <w:t>cestnú dopravu medzi oboma štátmi a tranzitom cez ich územie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Definíc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ýraz  "dopravca"  znamená  osobu  (včítane právnickej osoby)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á  je  oprávnená  buď   v  Cyperskej  republike,  alebo  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oslovenskej   socialistickej   republike    v   súlade   s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ými vnútroštátnymi predpismi  prepravovať a prepravu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alebo náklady po ceste za odplatu alebo na vlast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čet; obdobne treba rozumieť výrazu dopravca zmluvnej stran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ýraz  "osobné  vozidlo"  znamená  mechanicky poháňané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nej dopravy, ktoré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(i) je  konštruované   alebo  prispôsobené  na   použitie  a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používané na prepravu cestujúcich po ceste;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(ii) má najmenej osem miest okrem miesta vodiča;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iii) je  evidované na  území jednej  zmluvnej strany  a je vo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vlastníctve  alebo v  používaní dopravcu  alebo pod jeho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menom,  pričom tento  dopravca je  oprávnený prepravovať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cestujúcich na tomto území;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(iv) je dočasne dovezené na  územie druhej zmluvnej strany za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účelom vykonávania medzinárodnej  dopravy cestujúcich na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toto  územie, z  tohto územia  alebo tranzitom  cez toto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územi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výraz  "nákladné vozidlo"  znamená  v  článku 11  tejto Dohod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echanicky poháňané vozidlo cestnej dopravy, ktoré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(i) je  konštruované   alebo  prispôsobené  na   použitie  a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používané na prepravu nákladov po ceste;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(ii) je evidované na území jednej zmluvnej strany 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iii) je dočasne dovezené na  územie druhej zmluvnej strany za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účelom  medzinárodnej  prepravy  nákladov,  ich vykládky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alebo  nakládky  v  ktoromkoľvek  mieste  na tomto území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alebo  za účelom  prepravy nákladov  tranzitom cez  toto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územie;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alebo sa týmto výrazom rozumie  príves alebo náves na pripojenie k</w:t>
      </w:r>
    </w:p>
    <w:p>
      <w:pPr>
        <w:pStyle w:val="Obyajntext"/>
        <w:rPr/>
      </w:pPr>
      <w:r>
        <w:rPr/>
        <w:t>takému  nákladnému vozidlu;  ďalej  v  tejto Dohode  znamená tento</w:t>
      </w:r>
    </w:p>
    <w:p>
      <w:pPr>
        <w:pStyle w:val="Obyajntext"/>
        <w:rPr/>
      </w:pPr>
      <w:r>
        <w:rPr/>
        <w:t>výraz nákladné vozidlo, ktoré je  vo vlastníctve alebo v používaní</w:t>
      </w:r>
    </w:p>
    <w:p>
      <w:pPr>
        <w:pStyle w:val="Obyajntext"/>
        <w:rPr/>
      </w:pPr>
      <w:r>
        <w:rPr/>
        <w:t>dopravcu alebo pod jeho menom,  pričom tento dopravca je oprávnený</w:t>
      </w:r>
    </w:p>
    <w:p>
      <w:pPr>
        <w:pStyle w:val="Obyajntext"/>
        <w:rPr/>
      </w:pPr>
      <w:r>
        <w:rPr/>
        <w:t xml:space="preserve">prepravovať náklady na území, kde je toto vozidlo evidova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íslušné orgán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 si vzájomne písomne  oznámia, ktoré orgány  sú</w:t>
      </w:r>
    </w:p>
    <w:p>
      <w:pPr>
        <w:pStyle w:val="Obyajntext"/>
        <w:rPr/>
      </w:pPr>
      <w:r>
        <w:rPr/>
        <w:t xml:space="preserve">príslušné na účely tejto Dohody na ich územia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</w:t>
      </w:r>
      <w:r>
        <w:rPr/>
        <w:t>Dodržiavanie a používanie cestných dopravných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predpis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  jednej zmluvnej  strany je  povinný na  území druhej</w:t>
      </w:r>
    </w:p>
    <w:p>
      <w:pPr>
        <w:pStyle w:val="Obyajntext"/>
        <w:rPr/>
      </w:pPr>
      <w:r>
        <w:rPr/>
        <w:t>zmluvnej strany  dodržiavať vnútroštátne predpisy  platné na tomto</w:t>
      </w:r>
    </w:p>
    <w:p>
      <w:pPr>
        <w:pStyle w:val="Obyajntext"/>
        <w:rPr/>
      </w:pPr>
      <w:r>
        <w:rPr/>
        <w:t>území týkajúce sa cestnej  dopravy a cestnej prevádzky, pracovných</w:t>
      </w:r>
    </w:p>
    <w:p>
      <w:pPr>
        <w:pStyle w:val="Obyajntext"/>
        <w:rPr/>
      </w:pPr>
      <w:r>
        <w:rPr/>
        <w:t>hodín  a  maximálne  prípustného   času  vedenia  vozidla  včítane</w:t>
      </w:r>
    </w:p>
    <w:p>
      <w:pPr>
        <w:pStyle w:val="Obyajntext"/>
        <w:rPr/>
      </w:pPr>
      <w:r>
        <w:rPr/>
        <w:t>ustanovení medzinárodných  dohovorov alebo dohôd,  ktoré platia na</w:t>
      </w:r>
    </w:p>
    <w:p>
      <w:pPr>
        <w:pStyle w:val="Obyajntext"/>
        <w:rPr/>
      </w:pPr>
      <w:r>
        <w:rPr/>
        <w:t xml:space="preserve">tomto územ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Porušenie predpis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    prípade    porušenia     ustanovení    tejto    Dohody</w:t>
      </w:r>
    </w:p>
    <w:p>
      <w:pPr>
        <w:pStyle w:val="Obyajntext"/>
        <w:rPr/>
      </w:pPr>
      <w:r>
        <w:rPr/>
        <w:t>prevádzkovateľom osobného  alebo nákladného vozidla  alebo vodičom</w:t>
      </w:r>
    </w:p>
    <w:p>
      <w:pPr>
        <w:pStyle w:val="Obyajntext"/>
        <w:rPr/>
      </w:pPr>
      <w:r>
        <w:rPr/>
        <w:t>takého  vozidla môže  príslušný  orgán  zmluvnej strany,  na území</w:t>
      </w:r>
    </w:p>
    <w:p>
      <w:pPr>
        <w:pStyle w:val="Obyajntext"/>
        <w:rPr/>
      </w:pPr>
      <w:r>
        <w:rPr/>
        <w:t>ktorej  došlo k  porušeniu (bez   toho, že  by sa  vzdal zákonných</w:t>
      </w:r>
    </w:p>
    <w:p>
      <w:pPr>
        <w:pStyle w:val="Obyajntext"/>
        <w:rPr/>
      </w:pPr>
      <w:r>
        <w:rPr/>
        <w:t>sankcií,  ktoré  môžu  uplatniť  súdy  alebo  výkonné orgány tejto</w:t>
      </w:r>
    </w:p>
    <w:p>
      <w:pPr>
        <w:pStyle w:val="Obyajntext"/>
        <w:rPr/>
      </w:pPr>
      <w:r>
        <w:rPr/>
        <w:t>zmluvnej  strany),  oznámiť  porušenie  príslušnému  orgánu druhej</w:t>
      </w:r>
    </w:p>
    <w:p>
      <w:pPr>
        <w:pStyle w:val="Obyajntext"/>
        <w:rPr/>
      </w:pPr>
      <w:r>
        <w:rPr/>
        <w:t>zmluvnej  strany,  ktorý  môže  urobiť  príslušné  opatrenia podľa</w:t>
      </w:r>
    </w:p>
    <w:p>
      <w:pPr>
        <w:pStyle w:val="Obyajntext"/>
        <w:rPr/>
      </w:pPr>
      <w:r>
        <w:rPr/>
        <w:t>svojich vnútroštátnych predpis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ý orgán,  ktorý také oznámenie  dostal, informuje v</w:t>
      </w:r>
    </w:p>
    <w:p>
      <w:pPr>
        <w:pStyle w:val="Obyajntext"/>
        <w:rPr/>
      </w:pPr>
      <w:r>
        <w:rPr/>
        <w:t>najkratšom možnom  čase príslušný orgán  druhej zmluvnej strany  o</w:t>
      </w:r>
    </w:p>
    <w:p>
      <w:pPr>
        <w:pStyle w:val="Obyajntext"/>
        <w:rPr/>
      </w:pPr>
      <w:r>
        <w:rPr/>
        <w:t xml:space="preserve">vykonanom opatr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REPRAVA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</w:t>
      </w:r>
      <w:r>
        <w:rPr/>
        <w:t>Príležitostné prepravy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Dopravca jednej zmluvnej strany  môže použiť osobné vozidlo</w:t>
      </w:r>
    </w:p>
    <w:p>
      <w:pPr>
        <w:pStyle w:val="Obyajntext"/>
        <w:rPr/>
      </w:pPr>
      <w:r>
        <w:rPr/>
        <w:t>na nasledujúce medzinárodné prepravy  cestujúcich na územie druhej</w:t>
      </w:r>
    </w:p>
    <w:p>
      <w:pPr>
        <w:pStyle w:val="Obyajntext"/>
        <w:rPr/>
      </w:pPr>
      <w:r>
        <w:rPr/>
        <w:t>zmluvnej  strany  bez  toho,  že  by  sa  od  neho  na  tento účel</w:t>
      </w:r>
    </w:p>
    <w:p>
      <w:pPr>
        <w:pStyle w:val="Obyajntext"/>
        <w:rPr/>
      </w:pPr>
      <w:r>
        <w:rPr/>
        <w:t>požadovalo   povolenie  podľa   vnútroštátnych  predpisov   druhej</w:t>
      </w:r>
    </w:p>
    <w:p>
      <w:pPr>
        <w:pStyle w:val="Obyajntext"/>
        <w:rPr/>
      </w:pPr>
      <w:r>
        <w:rPr/>
        <w:t>zmluvnej stran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zájazdy pri zavretých dverách",  t.j. prepravy na územie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z územie druhej zmluvnej  strany, pri ktorých osobné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stúpi na toto územie a opustí  toto územie bez toho, že by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ňom pristúpili alebo vystúpili cestujúci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"prepravy  v smere  tam", t.j.  prepravy, pri  ktorých skupin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prepraví dopravca jednej zmluvnej strany na územ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ruhej  zmluvnej strany  na prechodný  pobyt a  osobné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pustí toto územie prázdn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"prepravy v  smere späť", t.j. prepravy,  pri ktorých dopravc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dnej zmluvnej strany použije prázdne osobné vozidlo na vstup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  územie  druhej   zmluvnej  strany   a  prepraví   skupin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späť  na územie, na  ktorom je dopravca  oprávne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ovať, pričom každý z týchto cestujúcich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(i) bol  prepravený na  územie druhej  zmluvnej strany  týmto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dopravcom 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ii) pred  začatím  tejto  prepravy  dojednal  kontrakt na obe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jazdy  po území  zmluvnej strany,  na ktorom  je dopravca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oprávnený prepravova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hradenie osobného vozidla, ktoré sa stalo nepojazdným pri</w:t>
      </w:r>
    </w:p>
    <w:p>
      <w:pPr>
        <w:pStyle w:val="Obyajntext"/>
        <w:rPr/>
      </w:pPr>
      <w:r>
        <w:rPr/>
        <w:t>vykonávaní  uvedených  prepráv,  iným  osobným  vozidlom  sa  môže</w:t>
      </w:r>
    </w:p>
    <w:p>
      <w:pPr>
        <w:pStyle w:val="Obyajntext"/>
        <w:rPr/>
      </w:pPr>
      <w:r>
        <w:rPr/>
        <w:t xml:space="preserve">takisto uskutočniť bez povolen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Iné prepravy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edzinárodné prepravy  cestujúcich (okrem prepráv  uvedených v</w:t>
      </w:r>
    </w:p>
    <w:p>
      <w:pPr>
        <w:pStyle w:val="Obyajntext"/>
        <w:rPr/>
      </w:pPr>
      <w:r>
        <w:rPr/>
        <w:t>článku 5  tejto Dohody), ktoré  vykonáva dopravca jednej  zmluvnej</w:t>
      </w:r>
    </w:p>
    <w:p>
      <w:pPr>
        <w:pStyle w:val="Obyajntext"/>
        <w:rPr/>
      </w:pPr>
      <w:r>
        <w:rPr/>
        <w:t>strany na územie druhej  zmluvnej strany, podliehajú povoľovaciemu</w:t>
      </w:r>
    </w:p>
    <w:p>
      <w:pPr>
        <w:pStyle w:val="Obyajntext"/>
        <w:rPr/>
      </w:pPr>
      <w:r>
        <w:rPr/>
        <w:t xml:space="preserve">konaniu podľa vnútroštátnych predpisov platných na tomto územ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EPRAV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Žiadosti o povol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Dopravca  jednej zmluvnej  strany si  vyžiada povolenie  na</w:t>
      </w:r>
    </w:p>
    <w:p>
      <w:pPr>
        <w:pStyle w:val="Obyajntext"/>
        <w:rPr/>
      </w:pPr>
      <w:r>
        <w:rPr/>
        <w:t>vykonanie medzinárodnej  prepravy nákladov po  ceste - s  výnimkou</w:t>
      </w:r>
    </w:p>
    <w:p>
      <w:pPr>
        <w:pStyle w:val="Obyajntext"/>
        <w:rPr/>
      </w:pPr>
      <w:r>
        <w:rPr/>
        <w:t>prepráv  uvedených  v  článku  8  tejto  Dohody  - na územie alebo</w:t>
      </w:r>
    </w:p>
    <w:p>
      <w:pPr>
        <w:pStyle w:val="Obyajntext"/>
        <w:rPr/>
      </w:pPr>
      <w:r>
        <w:rPr/>
        <w:t>z územia druhej  zmluvnej strany alebo tranzitom  cez toto územie.</w:t>
      </w:r>
    </w:p>
    <w:p>
      <w:pPr>
        <w:pStyle w:val="Obyajntext"/>
        <w:rPr/>
      </w:pPr>
      <w:r>
        <w:rPr/>
        <w:t>Povolenie vydáv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opravcom,   ktorí  sú   oprávnení  prevádzkovať   prepravu  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oslovenskej  socialistickej republike,  príslušný orgán  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oslovenskej  socialistickej  republike  alebo  iný orgán 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oslovenskej   socialistickej   republike   poverený  tou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innosťou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pravcom,   ktorí   sú    oprávnení   prevádzkovať  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Cyperskej republike,  príslušný orgán v  Cyperskej republik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  iný  orgán   v  Cyperskej   republike  poverený  tou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innosť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volenie  oprávňuje  na  jednu   jazdu  na  územie  druhej</w:t>
      </w:r>
    </w:p>
    <w:p>
      <w:pPr>
        <w:pStyle w:val="Obyajntext"/>
        <w:rPr/>
      </w:pPr>
      <w:r>
        <w:rPr/>
        <w:t>zmluvnej strany tam a späť alebo na jednu tranzitnú jazdu cez toto</w:t>
      </w:r>
    </w:p>
    <w:p>
      <w:pPr>
        <w:pStyle w:val="Obyajntext"/>
        <w:rPr/>
      </w:pPr>
      <w:r>
        <w:rPr/>
        <w:t>územie tam i spä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Vzor povolenia dohodnú príslušné orgány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ovolenia   sa   vydávajú   v   rámci  ročného  kontingentu</w:t>
      </w:r>
    </w:p>
    <w:p>
      <w:pPr>
        <w:pStyle w:val="Obyajntext"/>
        <w:rPr/>
      </w:pPr>
      <w:r>
        <w:rPr/>
        <w:t>dohodnutého  Zmiešanou komisiou  zriadenou podľa  článku 14 odseku</w:t>
      </w:r>
    </w:p>
    <w:p>
      <w:pPr>
        <w:pStyle w:val="Obyajntext"/>
        <w:rPr/>
      </w:pPr>
      <w:r>
        <w:rPr/>
        <w:t>2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Príslušný  orgán jednej  zmluvnej strany  zašle príslušnému</w:t>
      </w:r>
    </w:p>
    <w:p>
      <w:pPr>
        <w:pStyle w:val="Obyajntext"/>
        <w:rPr/>
      </w:pPr>
      <w:r>
        <w:rPr/>
        <w:t>orgánu   druhej   zmluvnej   strany   dohodnutý   počet   platných</w:t>
      </w:r>
    </w:p>
    <w:p>
      <w:pPr>
        <w:pStyle w:val="Obyajntext"/>
        <w:rPr/>
      </w:pPr>
      <w:r>
        <w:rPr/>
        <w:t xml:space="preserve">nevyplnených povo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Prepravy nepodliehajúce povoleni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podľa článku 7 tejto Dohody sa nevyžadujú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na prepravy poškodených vozi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na prepravy umeleckých 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na  príležitostné  prepravy  predmetov  a  zariadení  urče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hradne na reklamu alebo na výchovné účel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na  prepravy  vecí,  zariadení   alebo  zvierat  určených  pr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ivadelné,  hudobné,  filmové  a  cirkusové predstavenia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portové podujatia, výstavy alebo veľtrhy alebo pre rozhlas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televízne  alebo filmové nakrúcania, a  to tak pri cest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am, ako aj späť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na prepravy nákladov pre veľtrhy a výstav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na pohrebné preprav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na prepravy poštových zásielok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na  prepravy  sťahovaných  zvrškov  vykonávané podnikmi, ktor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ajú na tento účel osobitný personál a zariadeni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na  prepravy  nákladov   v  motorových  nákladných  vozidlách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ých užitočný náklad (včítane prívesu) nepresahuje 1000 kg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na  prepravy  nákladov  na  letisko  a  z  letiska  v  príp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klonenia leteckých služieb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k) na prepravy zvieracích zdochlín určených na likvidáciu (nie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otrebu)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l) na prepravy včiel a rybacieho plôdik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) na prepravy  nákladov v prívesoch alebo  návesoch, ktoré sú v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astníctve alebo v používaní  alebo pod menom dopravcu jed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 strany,  pokiaľ  tieto  prívesy  alebo návesy neťah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ťahač evidovaný na území tejto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Spätné nákla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Dopravca jednej zmluvnej strany  môže po dodaní nákladov na</w:t>
      </w:r>
    </w:p>
    <w:p>
      <w:pPr>
        <w:pStyle w:val="Obyajntext"/>
        <w:rPr/>
      </w:pPr>
      <w:r>
        <w:rPr/>
        <w:t>územie druhej  zmluvnej strany prevziať  na tomto území  náklad na</w:t>
      </w:r>
    </w:p>
    <w:p>
      <w:pPr>
        <w:pStyle w:val="Obyajntext"/>
        <w:rPr/>
      </w:pPr>
      <w:r>
        <w:rPr/>
        <w:t>spätnú pre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Dopravca   jednej   zmluvnej   strany   môže,   s  výhradou</w:t>
      </w:r>
    </w:p>
    <w:p>
      <w:pPr>
        <w:pStyle w:val="Obyajntext"/>
        <w:rPr/>
      </w:pPr>
      <w:r>
        <w:rPr/>
        <w:t>ustanovenia odseku  3 tohto článku,  vstúpiť s prázdnym  nákladným</w:t>
      </w:r>
    </w:p>
    <w:p>
      <w:pPr>
        <w:pStyle w:val="Obyajntext"/>
        <w:rPr/>
      </w:pPr>
      <w:r>
        <w:rPr/>
        <w:t>vozidlom na územie druhej zmluvnej  strany, aby prevzal náklady na</w:t>
      </w:r>
    </w:p>
    <w:p>
      <w:pPr>
        <w:pStyle w:val="Obyajntext"/>
        <w:rPr/>
      </w:pPr>
      <w:r>
        <w:rPr/>
        <w:t>pre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Dopravca jednej zmluvnej strany, ktorý chce prevziať náklad</w:t>
      </w:r>
    </w:p>
    <w:p>
      <w:pPr>
        <w:pStyle w:val="Obyajntext"/>
        <w:rPr/>
      </w:pPr>
      <w:r>
        <w:rPr/>
        <w:t>na území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tretieho  štátu na  dodanie na  územie druhej  zmluvnej stra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ruhej zmluvnej strany na dodanie do tretieho štátu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ožiada na príslušnom orgáne druhej zmluvnej strany o povolenie na</w:t>
      </w:r>
    </w:p>
    <w:p>
      <w:pPr>
        <w:pStyle w:val="Obyajntext"/>
        <w:rPr/>
      </w:pPr>
      <w:r>
        <w:rPr/>
        <w:t xml:space="preserve">vykonanie takej pre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Vylúčenie kabotáž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 nedovoľuje  dopravcovi  jednej  zmluvnej  strany</w:t>
      </w:r>
    </w:p>
    <w:p>
      <w:pPr>
        <w:pStyle w:val="Obyajntext"/>
        <w:rPr/>
      </w:pPr>
      <w:r>
        <w:rPr/>
        <w:t>prevziať  náklad na  prepravu  medzi  dvoma miestami  ležiacimi na</w:t>
      </w:r>
    </w:p>
    <w:p>
      <w:pPr>
        <w:pStyle w:val="Obyajntext"/>
        <w:rPr/>
      </w:pPr>
      <w:r>
        <w:rPr/>
        <w:t>území  druhej  zmluvnej  strany,  pokiaľ  príslušný  orgán  druhej</w:t>
      </w:r>
    </w:p>
    <w:p>
      <w:pPr>
        <w:pStyle w:val="Obyajntext"/>
        <w:rPr/>
      </w:pPr>
      <w:r>
        <w:rPr/>
        <w:t xml:space="preserve">zmluvnej strany neposkytne na tento účel osobitné povol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ZÁVEREČ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Zdan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Osobné  a  nákladné  vozidlá   evidované  na  území  jednej</w:t>
      </w:r>
    </w:p>
    <w:p>
      <w:pPr>
        <w:pStyle w:val="Obyajntext"/>
        <w:rPr/>
      </w:pPr>
      <w:r>
        <w:rPr/>
        <w:t>zmluvnej strany, ktoré sú vo  vlastníctve osôb sídliacich na tomto</w:t>
      </w:r>
    </w:p>
    <w:p>
      <w:pPr>
        <w:pStyle w:val="Obyajntext"/>
        <w:rPr/>
      </w:pPr>
      <w:r>
        <w:rPr/>
        <w:t>území,  sú oslobodené  od daní  a dávok  zaťažujúcich vlastníctvo,</w:t>
      </w:r>
    </w:p>
    <w:p>
      <w:pPr>
        <w:pStyle w:val="Obyajntext"/>
        <w:rPr/>
      </w:pPr>
      <w:r>
        <w:rPr/>
        <w:t>používanie  a  prevádzkovanie  vozidiel  na  území druhej zmluvnej</w:t>
      </w:r>
    </w:p>
    <w:p>
      <w:pPr>
        <w:pStyle w:val="Obyajntext"/>
        <w:rPr/>
      </w:pPr>
      <w:r>
        <w:rPr/>
        <w:t>strany  a od  poplatkov za  vydanie povolenia  v rámci dohodnutého</w:t>
      </w:r>
    </w:p>
    <w:p>
      <w:pPr>
        <w:pStyle w:val="Obyajntext"/>
        <w:rPr/>
      </w:pPr>
      <w:r>
        <w:rPr/>
        <w:t>kontingentu podľa článku 7 odseku 4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honné  látky  nachádzajúce  sa  v  štandardných nádržiach</w:t>
      </w:r>
    </w:p>
    <w:p>
      <w:pPr>
        <w:pStyle w:val="Obyajntext"/>
        <w:rPr/>
      </w:pPr>
      <w:r>
        <w:rPr/>
        <w:t>vozidiel  budú  oslobodené  od  colných  poplatkov  a  iných daní.</w:t>
      </w:r>
    </w:p>
    <w:p>
      <w:pPr>
        <w:pStyle w:val="Obyajntext"/>
        <w:rPr/>
      </w:pPr>
      <w:r>
        <w:rPr/>
        <w:t>Štandardnou  palivovou  nádržou  sa  rozumejú nádrže skonštruované</w:t>
      </w:r>
    </w:p>
    <w:p>
      <w:pPr>
        <w:pStyle w:val="Obyajntext"/>
        <w:rPr/>
      </w:pPr>
      <w:r>
        <w:rPr/>
        <w:t>výrobcom vozidl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Náhradné dielce, ktoré sa dočasne dovážajú za účelom opravy</w:t>
      </w:r>
    </w:p>
    <w:p>
      <w:pPr>
        <w:pStyle w:val="Obyajntext"/>
        <w:rPr/>
      </w:pPr>
      <w:r>
        <w:rPr/>
        <w:t>vozidla, ktoré  sa pokazilo na území  druhej zmluvnej strany, budú</w:t>
      </w:r>
    </w:p>
    <w:p>
      <w:pPr>
        <w:pStyle w:val="Obyajntext"/>
        <w:rPr/>
      </w:pPr>
      <w:r>
        <w:rPr/>
        <w:t>oslobodené od colných poplatkov, daní a iných poplatkov, ako je to</w:t>
      </w:r>
    </w:p>
    <w:p>
      <w:pPr>
        <w:pStyle w:val="Obyajntext"/>
        <w:rPr/>
      </w:pPr>
      <w:r>
        <w:rPr/>
        <w:t>ustanovené  v  príslušných   vnútroštátnych  právnych  predpisoch.</w:t>
      </w:r>
    </w:p>
    <w:p>
      <w:pPr>
        <w:pStyle w:val="Obyajntext"/>
        <w:rPr/>
      </w:pPr>
      <w:r>
        <w:rPr/>
        <w:t>Náhradné  časti  sa  musia  vyviezť  späť  alebo zničiť pod colnou</w:t>
      </w:r>
    </w:p>
    <w:p>
      <w:pPr>
        <w:pStyle w:val="Obyajntext"/>
        <w:rPr/>
      </w:pPr>
      <w:r>
        <w:rPr/>
        <w:t>kontrol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Od  colného  poplatku  a  dovozného  povolenia  sú  dočasne</w:t>
      </w:r>
    </w:p>
    <w:p>
      <w:pPr>
        <w:pStyle w:val="Obyajntext"/>
        <w:rPr/>
      </w:pPr>
      <w:r>
        <w:rPr/>
        <w:t>oslobodené osobné  potreby osádky a  nevyhnutné náradie na  opravy</w:t>
      </w:r>
    </w:p>
    <w:p>
      <w:pPr>
        <w:pStyle w:val="Obyajntext"/>
        <w:rPr/>
      </w:pPr>
      <w:r>
        <w:rPr/>
        <w:t>vozidiel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Oslobodenia  uvedené v  tomto článku  sa poskytnú  na území</w:t>
      </w:r>
    </w:p>
    <w:p>
      <w:pPr>
        <w:pStyle w:val="Obyajntext"/>
        <w:rPr/>
      </w:pPr>
      <w:r>
        <w:rPr/>
        <w:t>každej zmluvnej  strany, pokiaľ sú splnené  podmienky ustanovené v</w:t>
      </w:r>
    </w:p>
    <w:p>
      <w:pPr>
        <w:pStyle w:val="Obyajntext"/>
        <w:rPr/>
      </w:pPr>
      <w:r>
        <w:rPr/>
        <w:t>platných colných  predpisoch na tomto území  o dočasnom dovoze bez</w:t>
      </w:r>
    </w:p>
    <w:p>
      <w:pPr>
        <w:pStyle w:val="Obyajntext"/>
        <w:rPr/>
      </w:pPr>
      <w:r>
        <w:rPr/>
        <w:t xml:space="preserve">platenia dovozných ciel a daní vyberaných pri dovoz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Rozmery, hmotnosť a tras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hmotnosť alebo rozmery  vozidiel alebo nákladu presahujú</w:t>
      </w:r>
    </w:p>
    <w:p>
      <w:pPr>
        <w:pStyle w:val="Obyajntext"/>
        <w:rPr/>
      </w:pPr>
      <w:r>
        <w:rPr/>
        <w:t>limity na území druhej zmluvnej strany, musia mať vozidlá osobitné</w:t>
      </w:r>
    </w:p>
    <w:p>
      <w:pPr>
        <w:pStyle w:val="Obyajntext"/>
        <w:rPr/>
      </w:pPr>
      <w:r>
        <w:rPr/>
        <w:t>povolenie, ktoré vydá príslušný orgán tejto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Ak toto  povolenie vymedzuje vozidlu určenú  trasu, môže sa</w:t>
      </w:r>
    </w:p>
    <w:p>
      <w:pPr>
        <w:pStyle w:val="Obyajntext"/>
        <w:rPr/>
      </w:pPr>
      <w:r>
        <w:rPr/>
        <w:t xml:space="preserve">preprava vykonávať iba na tejto tras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Platb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latby,  ktoré  sa  budú  vykonávať  podľa  tejto Dohody, budú</w:t>
      </w:r>
    </w:p>
    <w:p>
      <w:pPr>
        <w:pStyle w:val="Obyajntext"/>
        <w:rPr/>
      </w:pPr>
      <w:r>
        <w:rPr/>
        <w:t>zaplatené  v  zameniteľnej  mene  prijímanej  oprávnenými  bankami</w:t>
      </w:r>
    </w:p>
    <w:p>
      <w:pPr>
        <w:pStyle w:val="Obyajntext"/>
        <w:rPr/>
      </w:pPr>
      <w:r>
        <w:rPr/>
        <w:t>zmluvných  strán  podľa  menových  zákonov,  predpisov a nariadení</w:t>
      </w:r>
    </w:p>
    <w:p>
      <w:pPr>
        <w:pStyle w:val="Obyajntext"/>
        <w:rPr/>
      </w:pPr>
      <w:r>
        <w:rPr/>
        <w:t xml:space="preserve">platných v každej krajin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Spôsob vykonáva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Na  žiadosť  príslušného   orgánu  jednej  zmluvnej  strany</w:t>
      </w:r>
    </w:p>
    <w:p>
      <w:pPr>
        <w:pStyle w:val="Obyajntext"/>
        <w:rPr/>
      </w:pPr>
      <w:r>
        <w:rPr/>
        <w:t>poskytne príslušný orgán druhej  zmluvnej strany základné dostupné</w:t>
      </w:r>
    </w:p>
    <w:p>
      <w:pPr>
        <w:pStyle w:val="Obyajntext"/>
        <w:rPr/>
      </w:pPr>
      <w:r>
        <w:rPr/>
        <w:t>údaje  týkajúce sa  vývoja prepráv  vykonávaných na  základe tejto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 žiadosť  jedného  alebo  druhého  príslušného orgánu sa</w:t>
      </w:r>
    </w:p>
    <w:p>
      <w:pPr>
        <w:pStyle w:val="Obyajntext"/>
        <w:rPr/>
      </w:pPr>
      <w:r>
        <w:rPr/>
        <w:t>zástupcovia  oboch strán  zídu v  dohodnutom termíne  ako Zmiešaná</w:t>
      </w:r>
    </w:p>
    <w:p>
      <w:pPr>
        <w:pStyle w:val="Obyajntext"/>
        <w:rPr/>
      </w:pPr>
      <w:r>
        <w:rPr/>
        <w:t>komisia,  aby  preskúmali  vykonávanie  tejto  Dohody  a v prípade</w:t>
      </w:r>
    </w:p>
    <w:p>
      <w:pPr>
        <w:pStyle w:val="Obyajntext"/>
        <w:rPr/>
      </w:pPr>
      <w:r>
        <w:rPr/>
        <w:t>potreby dohodli  počet povolení aby pokryli  bežné a predpokladané</w:t>
      </w:r>
    </w:p>
    <w:p>
      <w:pPr>
        <w:pStyle w:val="Obyajntext"/>
        <w:rPr/>
      </w:pPr>
      <w:r>
        <w:rPr/>
        <w:t xml:space="preserve">požiadavky na prepravu nákladov po cest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Platnosť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Každá zo zmluvných strán  oznámi druhej zmluvnej strane, že</w:t>
      </w:r>
    </w:p>
    <w:p>
      <w:pPr>
        <w:pStyle w:val="Obyajntext"/>
        <w:rPr/>
      </w:pPr>
      <w:r>
        <w:rPr/>
        <w:t>splnila    postup   vyžadovaný    vnútroštátnymi   predpismi   pre</w:t>
      </w:r>
    </w:p>
    <w:p>
      <w:pPr>
        <w:pStyle w:val="Obyajntext"/>
        <w:rPr/>
      </w:pPr>
      <w:r>
        <w:rPr/>
        <w:t>nadobudnutie platnosti  Dohody. Dohoda nadobudne  platnosť tridsať</w:t>
      </w:r>
    </w:p>
    <w:p>
      <w:pPr>
        <w:pStyle w:val="Obyajntext"/>
        <w:rPr/>
      </w:pPr>
      <w:r>
        <w:rPr/>
        <w:t>dní po dátume uvedenom na neskoršom z týchto oznám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Dohoda  zostane  v  platnosti  jeden  rok  a  bude sa mlčky</w:t>
      </w:r>
    </w:p>
    <w:p>
      <w:pPr>
        <w:pStyle w:val="Obyajntext"/>
        <w:rPr/>
      </w:pPr>
      <w:r>
        <w:rPr/>
        <w:t>predlžovať na ďalšie roky až dovtedy, kým jedna zo zmluvných strán</w:t>
      </w:r>
    </w:p>
    <w:p>
      <w:pPr>
        <w:pStyle w:val="Obyajntext"/>
        <w:rPr/>
      </w:pPr>
      <w:r>
        <w:rPr/>
        <w:t>ju písomne nevypovie tri mesiace pred koncom kalendárneho rok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dôkaz  toho podpísaní, na  tento účel riadne  splnomocnení,</w:t>
      </w:r>
    </w:p>
    <w:p>
      <w:pPr>
        <w:pStyle w:val="Obyajntext"/>
        <w:rPr/>
      </w:pPr>
      <w:r>
        <w:rPr/>
        <w:t>podpísali túto Dohod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 a  podpísané   v  Nikózii   7. januára 1982  vo   dvoch</w:t>
      </w:r>
    </w:p>
    <w:p>
      <w:pPr>
        <w:pStyle w:val="Obyajntext"/>
        <w:rPr/>
      </w:pPr>
      <w:r>
        <w:rPr/>
        <w:t>vyhotoveniach  v  anglickom  jazyku,  pričom  obe vyhotovenia majú</w:t>
      </w:r>
    </w:p>
    <w:p>
      <w:pPr>
        <w:pStyle w:val="Obyajntext"/>
        <w:rPr/>
      </w:pPr>
      <w:r>
        <w:rPr/>
        <w:t>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Československej socialistic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Josef Hejč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Cyper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 xml:space="preserve">Georgios Hadjianastassia v.r. 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1:00Z</dcterms:created>
  <dc:creator>.</dc:creator>
  <dc:description/>
  <dc:language>en-US</dc:language>
  <cp:lastModifiedBy>.</cp:lastModifiedBy>
  <dcterms:modified xsi:type="dcterms:W3CDTF">2004-05-26T13:01:00Z</dcterms:modified>
  <cp:revision>2</cp:revision>
  <dc:subject/>
  <dc:title>124/1982 Zb</dc:title>
</cp:coreProperties>
</file>