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61/1970 Zb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VYHLÁŠKA</w:t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ministra zahraničných vecí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z 1. decembra 1970</w:t>
      </w:r>
    </w:p>
    <w:p>
      <w:pPr>
        <w:pStyle w:val="Obyajntext"/>
        <w:rPr/>
      </w:pPr>
      <w:r>
        <w:rPr/>
        <w:t>o Dohode medzi  vládou Československej socialistickej  republiky 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ládou Švédskeho kráľovstva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ňa  27. júna 1969  bola v  Stockholme podpísaná  Dohoda medzi</w:t>
      </w:r>
    </w:p>
    <w:p>
      <w:pPr>
        <w:pStyle w:val="Obyajntext"/>
        <w:rPr/>
      </w:pPr>
      <w:r>
        <w:rPr/>
        <w:t>vládou Československej socialistickej republiky a vládou Švédskeho</w:t>
      </w:r>
    </w:p>
    <w:p>
      <w:pPr>
        <w:pStyle w:val="Obyajntext"/>
        <w:rPr/>
      </w:pPr>
      <w:r>
        <w:rPr/>
        <w:t>kráľovstva o medzinárodnej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dľa  svojho  článku  16  ods. 1  nadobudla  Dohoda  platnosť</w:t>
      </w:r>
    </w:p>
    <w:p>
      <w:pPr>
        <w:pStyle w:val="Obyajntext"/>
        <w:rPr/>
      </w:pPr>
      <w:r>
        <w:rPr/>
        <w:t>20. októbrom 1969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Český preklad Dohody sa vyhlasuje súčasne.1)</w:t>
      </w:r>
    </w:p>
    <w:p>
      <w:pPr>
        <w:pStyle w:val="Obyajntext"/>
        <w:rPr/>
      </w:pPr>
      <w:r>
        <w:rPr/>
        <w:t>------------------------------------------------------------------</w:t>
      </w:r>
    </w:p>
    <w:p>
      <w:pPr>
        <w:pStyle w:val="Obyajntext"/>
        <w:rPr/>
      </w:pPr>
      <w:r>
        <w:rPr/>
        <w:t>1) Tu sa vyhlasuje slovenské znen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Minister:</w:t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Ing. Mar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/>
        <w:t>medzi  vládou  Československej  socialistickej  republiky a vládou</w:t>
      </w:r>
    </w:p>
    <w:p>
      <w:pPr>
        <w:pStyle w:val="Obyajntext"/>
        <w:rPr/>
      </w:pPr>
      <w:r>
        <w:rPr>
          <w:rFonts w:eastAsia="Courier New"/>
        </w:rPr>
        <w:t xml:space="preserve">      </w:t>
      </w:r>
      <w:r>
        <w:rPr/>
        <w:t>Švédskeho kráľovstva 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  Československej  socialistickej   republiky  a   vláda</w:t>
      </w:r>
    </w:p>
    <w:p>
      <w:pPr>
        <w:pStyle w:val="Obyajntext"/>
        <w:rPr/>
      </w:pPr>
      <w:r>
        <w:rPr/>
        <w:t>Švédskeho kráľovstv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snahou podporiť medzinárodnú cestnú dopravu medzi oboma</w:t>
      </w:r>
    </w:p>
    <w:p>
      <w:pPr>
        <w:pStyle w:val="Obyajntext"/>
        <w:rPr/>
      </w:pPr>
      <w:r>
        <w:rPr/>
        <w:t>štátmi, ako aj tranzitom ich územím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a dohodli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  </w:t>
      </w:r>
      <w:r>
        <w:rPr/>
        <w:t>I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Preprava cestujúcich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1. Dopravcovia  jednej zmluvnej  strany môžu  vykonávať pravidelné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prepravy cestujúcich autobusmi na územie druhej zmluvnej strany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len  za podmienky  vydania povolenia  príslušným orgánom druhej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2. Príslušné  orgány  zmluvných  strán  určia  po vzájomnej dohode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 xml:space="preserve">podmienky pre vydávanie povolení spomenutých v odseku 1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 príležitostné  prepravy cestujúcich autobusmi,  s výnimkou</w:t>
      </w:r>
    </w:p>
    <w:p>
      <w:pPr>
        <w:pStyle w:val="Obyajntext"/>
        <w:rPr/>
      </w:pPr>
      <w:r>
        <w:rPr/>
        <w:t>prepráv uvedených  v článku 3,  sa vyžaduje povolenie  príslušných</w:t>
      </w:r>
    </w:p>
    <w:p>
      <w:pPr>
        <w:pStyle w:val="Obyajntext"/>
        <w:rPr/>
      </w:pPr>
      <w:r>
        <w:rPr/>
        <w:t>orgánov druhej zmluvnej strany. Tieto povolenia vydávajú príslušné</w:t>
      </w:r>
    </w:p>
    <w:p>
      <w:pPr>
        <w:pStyle w:val="Obyajntext"/>
        <w:rPr/>
      </w:pPr>
      <w:r>
        <w:rPr/>
        <w:t>orgány  zmluvnej strany,  na  ktorej  území je  vozidlo evidované.</w:t>
      </w:r>
    </w:p>
    <w:p>
      <w:pPr>
        <w:pStyle w:val="Obyajntext"/>
        <w:rPr/>
      </w:pPr>
      <w:r>
        <w:rPr/>
        <w:t>Opatrenia  potrebné na  vykonávanie povoľovacieho  konania dohodnú</w:t>
      </w:r>
    </w:p>
    <w:p>
      <w:pPr>
        <w:pStyle w:val="Obyajntext"/>
        <w:rPr/>
      </w:pPr>
      <w:r>
        <w:rPr/>
        <w:t xml:space="preserve">príslušné orgány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ležitostné  prepravy   cestujúcich  autobusmi  nepodliehajú</w:t>
      </w:r>
    </w:p>
    <w:p>
      <w:pPr>
        <w:pStyle w:val="Obyajntext"/>
        <w:rPr/>
      </w:pPr>
      <w:r>
        <w:rPr/>
        <w:t>povoľovaciemu konaniu vo všetkých prípadoch, keď tie isté osoby sú</w:t>
      </w:r>
    </w:p>
    <w:p>
      <w:pPr>
        <w:pStyle w:val="Obyajntext"/>
        <w:rPr/>
      </w:pPr>
      <w:r>
        <w:rPr/>
        <w:t>prepravované tým istým vozidlo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i okružnej  ceste, ktorej východiskový  i konečný bod  sú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území štátu, kde je vozidlo evidované, alebo v treťom štáte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i ceste, ktorej  východiskový bod je na území  štátu, kde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 evidované, a  konečný  bod  na území 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,  a  to  s  podmienkou,  že  sa  vozidlo  -  s výnimk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sobitného povolenia  - vráti prázdne na  územie štátu, kde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evidované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>II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Preprava náklad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1. Dopravcovia  jednej  zmluvnej  strany  môžu  vykonávať prepravy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medzi  oboma  štátmi  alebo  tranzitom  územím druhej  zmluvnej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strany  len za  podmienky vydania  povolenia príslušným orgánom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druhej  zmluvnej  strany  s  výnimkou  prípadov  vymenovaných v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článku 6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2. Povolenia sa  vydávajú v rámci kontingentu  dohodnutého ročne v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Zmiešanej komisii predvídanej v článku 15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3. Príslušné orgány  oboch zmluvných strán  si vzájomne  odovzdajú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 xml:space="preserve">takto dohodnutý počet nevyplnených povolení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a  predvídané  v  článku  4  vydávajú príslušné orgány</w:t>
      </w:r>
    </w:p>
    <w:p>
      <w:pPr>
        <w:pStyle w:val="Obyajntext"/>
        <w:rPr/>
      </w:pPr>
      <w:r>
        <w:rPr/>
        <w:t>zmluvnej strany,  na území ktorej je  vozidlo evidované. Opatrenia</w:t>
      </w:r>
    </w:p>
    <w:p>
      <w:pPr>
        <w:pStyle w:val="Obyajntext"/>
        <w:rPr/>
      </w:pPr>
      <w:r>
        <w:rPr/>
        <w:t>potrebné  na vykonávanie  povoľovacieho konania  dohodnú príslušné</w:t>
      </w:r>
    </w:p>
    <w:p>
      <w:pPr>
        <w:pStyle w:val="Obyajntext"/>
        <w:rPr/>
      </w:pPr>
      <w:r>
        <w:rPr/>
        <w:t xml:space="preserve">orgány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ľovaciemu konaniu nepodliehajú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epravy sťahovaných zvrškov vykonávané vozidlami osobitne 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 upravenými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y   predmetov  určených   na  veľtrhy,   výstavy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vádza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y pretekárskych koní, pretekárskych automobilov a i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ortových potrieb určených na športové podujat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y divadelných dekorácií a rekvizít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y hudobných nástrojov a  potrieb na rozhlasové, filmov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televízne nakrúcani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y  nákladov  motorovými   vozidlami,  ktorých  užitoč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 včítane užitočného nákladu prívesu neprevyšuje 1000 kg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íležitostné  prepravy  nákladov  na  letisko  a  z letiska 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pade odklonenia služieb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y  batožín prívesmi  za vozidlami  určenými na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 a  prepravy  batožín  vozidlami  každého druhu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etisko a z letisk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y poštových zásielok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y poškodených vozidiel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prepravy včiel a rybieho plôdika;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ohrebné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y  nákladov  uvedené  pod  písmenami  b)  až e) sú však</w:t>
      </w:r>
    </w:p>
    <w:p>
      <w:pPr>
        <w:pStyle w:val="Obyajntext"/>
        <w:rPr/>
      </w:pPr>
      <w:r>
        <w:rPr/>
        <w:t>oslobodené od  povoľovacieho konania len vtedy,  ak predmety alebo</w:t>
      </w:r>
    </w:p>
    <w:p>
      <w:pPr>
        <w:pStyle w:val="Obyajntext"/>
        <w:rPr/>
      </w:pPr>
      <w:r>
        <w:rPr/>
        <w:t xml:space="preserve">zvieratá sú dovezené dočas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 </w:t>
      </w:r>
      <w:r>
        <w:rPr/>
        <w:t>III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orgány zmluvných strán  vydajú povolenia na prepravy</w:t>
      </w:r>
    </w:p>
    <w:p>
      <w:pPr>
        <w:pStyle w:val="Obyajntext"/>
        <w:rPr/>
      </w:pPr>
      <w:r>
        <w:rPr/>
        <w:t>cestujúcich  a  na  prepravy   nákladov  podľa  tejto  Dohody  len</w:t>
      </w:r>
    </w:p>
    <w:p>
      <w:pPr>
        <w:pStyle w:val="Obyajntext"/>
        <w:rPr/>
      </w:pPr>
      <w:r>
        <w:rPr/>
        <w:t>dopravcom,  ktorí podľa  vnútroštátnych predpisov  svojho štátu sú</w:t>
      </w:r>
    </w:p>
    <w:p>
      <w:pPr>
        <w:pStyle w:val="Obyajntext"/>
        <w:rPr/>
      </w:pPr>
      <w:r>
        <w:rPr/>
        <w:t xml:space="preserve">oprávnení vykonávať medzinárodnú cestnú doprav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prípadoch,  ktoré nie  sú upravené  ustanoveniami</w:t>
      </w:r>
    </w:p>
    <w:p>
      <w:pPr>
        <w:pStyle w:val="Obyajntext"/>
        <w:rPr/>
      </w:pPr>
      <w:r>
        <w:rPr/>
        <w:t>tejto Dohody alebo ustanoveniami  medzinárodných zmlúv, ktorými sú</w:t>
      </w:r>
    </w:p>
    <w:p>
      <w:pPr>
        <w:pStyle w:val="Obyajntext"/>
        <w:rPr/>
      </w:pPr>
      <w:r>
        <w:rPr/>
        <w:t>obe zmluvné strany viazané, sa budú používať vnútroštátne predpisy</w:t>
      </w:r>
    </w:p>
    <w:p>
      <w:pPr>
        <w:pStyle w:val="Obyajntext"/>
        <w:rPr/>
      </w:pPr>
      <w:r>
        <w:rPr/>
        <w:t xml:space="preserve">každej zo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Bez   osobitného  povolenia   príslušného  orgánu  zúčastnenej</w:t>
      </w:r>
    </w:p>
    <w:p>
      <w:pPr>
        <w:pStyle w:val="Obyajntext"/>
        <w:rPr/>
      </w:pPr>
      <w:r>
        <w:rPr/>
        <w:t>zmluvnej  strany  dopravcovia  jednej  zo  zmluvných  strán  nesmú</w:t>
      </w:r>
    </w:p>
    <w:p>
      <w:pPr>
        <w:pStyle w:val="Obyajntext"/>
        <w:rPr/>
      </w:pPr>
      <w:r>
        <w:rPr/>
        <w:t>uskutočniť  prepravy cestujúcich  alebo nákladov  z územia  druhej</w:t>
      </w:r>
    </w:p>
    <w:p>
      <w:pPr>
        <w:pStyle w:val="Obyajntext"/>
        <w:rPr/>
      </w:pPr>
      <w:r>
        <w:rPr/>
        <w:t xml:space="preserve">zmluvnej strany na územie tretie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om  jednej zmluvnej  strany nie  je dovolené uskutočniť</w:t>
      </w:r>
    </w:p>
    <w:p>
      <w:pPr>
        <w:pStyle w:val="Obyajntext"/>
        <w:rPr/>
      </w:pPr>
      <w:r>
        <w:rPr/>
        <w:t>prepravy cestujúcich alebo nákladov medzi dvoma miestami ležiacimi</w:t>
      </w:r>
    </w:p>
    <w:p>
      <w:pPr>
        <w:pStyle w:val="Obyajntext"/>
        <w:rPr/>
      </w:pPr>
      <w:r>
        <w:rPr/>
        <w:t xml:space="preserve">na území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lušné  orgány zmluvných  strán určujú  po vzájomnej dohode</w:t>
      </w:r>
    </w:p>
    <w:p>
      <w:pPr>
        <w:pStyle w:val="Obyajntext"/>
        <w:rPr/>
      </w:pPr>
      <w:r>
        <w:rPr/>
        <w:t xml:space="preserve">spôsob výmeny požadovanej dokumentácie a štatistických údaj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porušenia ustanovení  tejto Dohody, ku ktorému došlo</w:t>
      </w:r>
    </w:p>
    <w:p>
      <w:pPr>
        <w:pStyle w:val="Obyajntext"/>
        <w:rPr/>
      </w:pPr>
      <w:r>
        <w:rPr/>
        <w:t>na území jednej zo zmluvných strán, urobia príslušné orgány štátu,</w:t>
      </w:r>
    </w:p>
    <w:p>
      <w:pPr>
        <w:pStyle w:val="Obyajntext"/>
        <w:rPr/>
      </w:pPr>
      <w:r>
        <w:rPr/>
        <w:t>kde je vozidlo evidované, opatrenia podľa vnútroštátnych predpisov</w:t>
      </w:r>
    </w:p>
    <w:p>
      <w:pPr>
        <w:pStyle w:val="Obyajntext"/>
        <w:rPr/>
      </w:pPr>
      <w:r>
        <w:rPr/>
        <w:t xml:space="preserve">svojh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1. Za povolenia vydané na  prepravu cestujúcich podľa tejto Dohody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sa nevyberajú žiadne poplatky alebo d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2. Od všetkých  poplatkov a daní  sú rovnako oslobodené  povoleni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ymenené medzi oboma zmluvnými  stranami  v  rámci  kontingentu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predvídaného článkom 4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3. V prípade, keď jedna zo  zmluvných strán dala súhlas na vydanie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povolenia na prepravu nákladov nad rámec kontingentu,  sú tieto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povolenia podrobené  poplatkom   a   daniam  podľa  príslušných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 xml:space="preserve">vnútroštátnych predpis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si  navzájom oznámia, ktoré orgány sú príslušné</w:t>
      </w:r>
    </w:p>
    <w:p>
      <w:pPr>
        <w:pStyle w:val="Obyajntext"/>
        <w:rPr/>
      </w:pPr>
      <w:r>
        <w:rPr/>
        <w:t xml:space="preserve">upravovať otázky týkajúce sa používania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1. Zmluvné strany budú riešiť konzultáciou všetky otázky, ktoré by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sa mohli vyskytnúť v súvislosti  s výkladom a vykonávaním tejto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2. Na  vykonávanie tejto  Dohody zriaďujú  zmluvné strany Zmiešanú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komisi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3. Zmiešaná komisia  sa zíde v  prípade potreby na  žiadosť jednej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 xml:space="preserve">alebo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1. Táto Dohoda nadobudne platnosť dňom, keď obe zmluvné  strany si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vzájomne  oznámia,  že  ústavná  procedúra  vyžadovaná  vo veci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schválenia bola splnená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  <w:t>2. Zostane v platnosti jeden rok a bude sa mlčky predlžovať z roka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na  rok,  pokiaľ  ju  jedna  zo  zmluvných  strán nevypovie tri</w:t>
      </w:r>
    </w:p>
    <w:p>
      <w:pPr>
        <w:pStyle w:val="Obyajntext"/>
        <w:rPr/>
      </w:pPr>
      <w:r>
        <w:rPr>
          <w:rFonts w:eastAsia="Courier New"/>
        </w:rPr>
        <w:t xml:space="preserve">   </w:t>
      </w:r>
      <w:r>
        <w:rPr/>
        <w:t>mesiace pred uplynutím doby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   Stockholme  27. júna   1969   vo   dvoch  pôvodných</w:t>
      </w:r>
    </w:p>
    <w:p>
      <w:pPr>
        <w:pStyle w:val="Obyajntext"/>
        <w:rPr/>
      </w:pPr>
      <w:r>
        <w:rPr/>
        <w:t>vyhotoveniach vo francúzs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</w:t>
      </w:r>
      <w:r>
        <w:rPr/>
        <w:t>Za vládu                         Za vládu</w:t>
      </w:r>
    </w:p>
    <w:p>
      <w:pPr>
        <w:pStyle w:val="Obyajntext"/>
        <w:rPr/>
      </w:pPr>
      <w:r>
        <w:rPr/>
        <w:t>Československej socialistickej republiky:  Švédskeho kráľovstva:</w:t>
      </w:r>
    </w:p>
    <w:p>
      <w:pPr>
        <w:pStyle w:val="Obyajntext"/>
        <w:rPr/>
      </w:pPr>
      <w:r>
        <w:rPr>
          <w:rFonts w:eastAsia="Courier New"/>
        </w:rPr>
        <w:t xml:space="preserve">            </w:t>
      </w:r>
      <w:r>
        <w:rPr/>
        <w:t>Dr. A. Voltr v.r.                 T. Nilsson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2:00Z</dcterms:created>
  <dc:creator>.</dc:creator>
  <dc:description/>
  <dc:language>en-US</dc:language>
  <cp:lastModifiedBy>.</cp:lastModifiedBy>
  <dcterms:modified xsi:type="dcterms:W3CDTF">2004-05-26T13:02:00Z</dcterms:modified>
  <cp:revision>2</cp:revision>
  <dc:subject/>
  <dc:title>161/1970 Zb</dc:title>
</cp:coreProperties>
</file>