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405/2001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30. mája  2000  bola  v  Prahe  podpísaná  Dohoda medzi vládou</w:t>
      </w:r>
    </w:p>
    <w:p>
      <w:pPr>
        <w:pStyle w:val="Obyajntext"/>
        <w:rPr/>
      </w:pPr>
      <w:r>
        <w:rPr/>
        <w:t>Slovenskej republiky  a vládou Rakúskej  republiky o medzinárodnej</w:t>
      </w:r>
    </w:p>
    <w:p>
      <w:pPr>
        <w:pStyle w:val="Obyajntext"/>
        <w:rPr/>
      </w:pPr>
      <w:r>
        <w:rPr/>
        <w:t>preprave osôb nepravidelnou autobusovou doprav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úlade  s článkom 12 dohoda  nadobudla platnosť výmenou nót,</w:t>
      </w:r>
    </w:p>
    <w:p>
      <w:pPr>
        <w:pStyle w:val="Obyajntext"/>
        <w:rPr/>
      </w:pPr>
      <w:r>
        <w:rPr/>
        <w:t>t.j. 1. októbra 2000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nadobudnutia  platnosti tejto dohody sa  skončí vo vzťahu</w:t>
      </w:r>
    </w:p>
    <w:p>
      <w:pPr>
        <w:pStyle w:val="Obyajntext"/>
        <w:rPr/>
      </w:pPr>
      <w:r>
        <w:rPr/>
        <w:t>medzi Slovenskou republikou a Rakúskou republikou platnosť oddielu</w:t>
      </w:r>
    </w:p>
    <w:p>
      <w:pPr>
        <w:pStyle w:val="Obyajntext"/>
        <w:rPr/>
      </w:pPr>
      <w:r>
        <w:rPr/>
        <w:t>I (články 1  až 4), ako  aj oddielu III  (články 11 až  16) Dohody</w:t>
      </w:r>
    </w:p>
    <w:p>
      <w:pPr>
        <w:pStyle w:val="Obyajntext"/>
        <w:rPr/>
      </w:pPr>
      <w:r>
        <w:rPr/>
        <w:t>medzi   Ministerstvom   dopravy   Československej   socialistickej</w:t>
      </w:r>
    </w:p>
    <w:p>
      <w:pPr>
        <w:pStyle w:val="Obyajntext"/>
        <w:rPr/>
      </w:pPr>
      <w:r>
        <w:rPr/>
        <w:t>republiky a Spolkovým ministerstvom  obchodu, živnosti a priemyslu</w:t>
      </w:r>
    </w:p>
    <w:p>
      <w:pPr>
        <w:pStyle w:val="Obyajntext"/>
        <w:rPr/>
      </w:pPr>
      <w:r>
        <w:rPr/>
        <w:t>Rakúskej   republiky  o   vykonávaní  medzinárodnej  nepravidelnej</w:t>
      </w:r>
    </w:p>
    <w:p>
      <w:pPr>
        <w:pStyle w:val="Obyajntext"/>
        <w:rPr/>
      </w:pPr>
      <w:r>
        <w:rPr/>
        <w:t>autobusovej  dopravy  a  medzinárodnej  nákladnej  cestnej dopravy</w:t>
      </w:r>
    </w:p>
    <w:p>
      <w:pPr>
        <w:pStyle w:val="Obyajntext"/>
        <w:rPr/>
      </w:pPr>
      <w:r>
        <w:rPr/>
        <w:t>podpísanej 19. októbra 1967 (čiastka 15/1968 Zb.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Rakúskej republiky</w:t>
      </w:r>
    </w:p>
    <w:p>
      <w:pPr>
        <w:pStyle w:val="Obyajntext"/>
        <w:rPr/>
      </w:pPr>
      <w:r>
        <w:rPr/>
        <w:t>o medzinárodnej preprave osôb nepravidelnou autobusovou dopravo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 republiky a vláda  Rakúskej republiky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rúc  na  vedomie   závery  Európskej  konferencie  ministrov</w:t>
      </w:r>
    </w:p>
    <w:p>
      <w:pPr>
        <w:pStyle w:val="Obyajntext"/>
        <w:rPr/>
      </w:pPr>
      <w:r>
        <w:rPr/>
        <w:t>dopravy  (CEMT)  prijať  opatrenia   na  zabezpečenie  a  zvýšenie</w:t>
      </w:r>
    </w:p>
    <w:p>
      <w:pPr>
        <w:pStyle w:val="Obyajntext"/>
        <w:rPr/>
      </w:pPr>
      <w:r>
        <w:rPr/>
        <w:t>bezpečnosti  cestnej premávky  aj v  medzinárodnej cestnej osobnej</w:t>
      </w:r>
    </w:p>
    <w:p>
      <w:pPr>
        <w:pStyle w:val="Obyajntext"/>
        <w:rPr/>
      </w:pPr>
      <w:r>
        <w:rPr/>
        <w:t>doprav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odnuté  na  účely  uskutočnenia  tohto  zámeru  uplatňovať</w:t>
      </w:r>
    </w:p>
    <w:p>
      <w:pPr>
        <w:pStyle w:val="Obyajntext"/>
        <w:rPr/>
      </w:pPr>
      <w:r>
        <w:rPr/>
        <w:t>vysokú   úroveň   ochrany    využívaním   najnovších   technológií</w:t>
      </w:r>
    </w:p>
    <w:p>
      <w:pPr>
        <w:pStyle w:val="Obyajntext"/>
        <w:rPr/>
      </w:pPr>
      <w:r>
        <w:rPr/>
        <w:t>v technickom stave vozidiel - najmä z hľadiska minimalizácie hluku</w:t>
      </w:r>
    </w:p>
    <w:p>
      <w:pPr>
        <w:pStyle w:val="Obyajntext"/>
        <w:rPr/>
      </w:pPr>
      <w:r>
        <w:rPr/>
        <w:t>a emisií  škodlivín,   ako  aj  zabezpečenia   vysokého  štandardu</w:t>
      </w:r>
    </w:p>
    <w:p>
      <w:pPr>
        <w:pStyle w:val="Obyajntext"/>
        <w:rPr/>
      </w:pPr>
      <w:r>
        <w:rPr/>
        <w:t>bezpečnost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ilujúc sa  upraviť touto dohodou  medzinárodnú prepravu osôb</w:t>
      </w:r>
    </w:p>
    <w:p>
      <w:pPr>
        <w:pStyle w:val="Obyajntext"/>
        <w:rPr/>
      </w:pPr>
      <w:r>
        <w:rPr/>
        <w:t>nepravidelnou  autobusovou  dopravou   medzi  oboma  štátmi  týmto</w:t>
      </w:r>
    </w:p>
    <w:p>
      <w:pPr>
        <w:pStyle w:val="Obyajntext"/>
        <w:rPr/>
      </w:pPr>
      <w:r>
        <w:rPr/>
        <w:t>spôsobom,  ako aj  uľahčiť jej  organizáciu a  vykonávanie a týmto</w:t>
      </w:r>
    </w:p>
    <w:p>
      <w:pPr>
        <w:pStyle w:val="Obyajntext"/>
        <w:rPr/>
      </w:pPr>
      <w:r>
        <w:rPr/>
        <w:t>prispieť aj k podpore cestovného ruchu a ku vzájomnému porozumeniu</w:t>
      </w:r>
    </w:p>
    <w:p>
      <w:pPr>
        <w:pStyle w:val="Obyajntext"/>
        <w:rPr/>
      </w:pPr>
      <w:r>
        <w:rPr/>
        <w:t>národov v Európ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sa  vzťahuje  na  medzinárodnú nepravidelnú autobusovú</w:t>
      </w:r>
    </w:p>
    <w:p>
      <w:pPr>
        <w:pStyle w:val="Obyajntext"/>
        <w:rPr/>
      </w:pPr>
      <w:r>
        <w:rPr/>
        <w:t>dopravu osôb (príležitostná doprava, kyvadlová doprava) na územie,</w:t>
      </w:r>
    </w:p>
    <w:p>
      <w:pPr>
        <w:pStyle w:val="Obyajntext"/>
        <w:rPr/>
      </w:pPr>
      <w:r>
        <w:rPr/>
        <w:t>z územia a  cez územia štátov  zmluvných strán, ako  aj na prázdne</w:t>
      </w:r>
    </w:p>
    <w:p>
      <w:pPr>
        <w:pStyle w:val="Obyajntext"/>
        <w:rPr/>
      </w:pPr>
      <w:r>
        <w:rPr/>
        <w:t xml:space="preserve">jazdy v súvislosti s týmito dopravnými služb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Vymedze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"Príležitostná  doprava"  podľa  tejto  dohody  je dopravná</w:t>
      </w:r>
    </w:p>
    <w:p>
      <w:pPr>
        <w:pStyle w:val="Obyajntext"/>
        <w:rPr/>
      </w:pPr>
      <w:r>
        <w:rPr/>
        <w:t>služba,  ktorá nezodpovedá  ani definícii  pravidelnej autobusovej</w:t>
      </w:r>
    </w:p>
    <w:p>
      <w:pPr>
        <w:pStyle w:val="Obyajntext"/>
        <w:rPr/>
      </w:pPr>
      <w:r>
        <w:rPr/>
        <w:t>dopravy (odsek 2) a ani definícii kyvadlovej dopravy (odsek 3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"Pravidelná  autobusová  doprava"  podľa  tejto  dohody  je</w:t>
      </w:r>
    </w:p>
    <w:p>
      <w:pPr>
        <w:pStyle w:val="Obyajntext"/>
        <w:rPr/>
      </w:pPr>
      <w:r>
        <w:rPr/>
        <w:t>pravidelná preprava osôb na  určitých trasách so zastávkami vopred</w:t>
      </w:r>
    </w:p>
    <w:p>
      <w:pPr>
        <w:pStyle w:val="Obyajntext"/>
        <w:rPr/>
      </w:pPr>
      <w:r>
        <w:rPr/>
        <w:t>určenými podľa stanovených cestovných poriadkov a tarí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Kyvadlová doprava" podľa tejto dohody je dopravná služba, pr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ej  sa viacerými  opakovanými jazdami  tam a  späť z  to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stého  východiskového  územia  na   to  isté  cieľové 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jú   vopred   vytvorené   skupiny   cestujúcich.  Tí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  sú  buď  príslušníkmi  štátu,  v  ktorom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júce  kyvadlovú dopravu  evidované, alebo príslušník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etieho  štátu.  Každá  skupina  cestujúcich,  ktorí spoloč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ali cestu tam, sa  neskôr prepraví na východiskové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ločne späť.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a  východiskové územie  cesty alebo  cieľové územie  cesty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ažuje  miesto určené  na začatie  cesty a  miesto určené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končenie cesty,  ako aj miesta  ležiace v okruhu  50 km. Mim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ho  a cieľového  územia možno  cestujúcich vysadi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jviac na troch rôznych miestach.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i  kyvadlovej   doprave  s  ubytovaním   sa  popri  preprav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skytuje v cieľovom mieste aj ubytovanie so stravou alebo bez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vy a  takisto počas jazdy  najmenej pre 80  % cestujúcich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byt cestujúcich  v cieľovom mieste  musí trvať najmenej  dv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oc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"Dopravca" podľa tejto dohody  je každá fyzická osoba alebo</w:t>
      </w:r>
    </w:p>
    <w:p>
      <w:pPr>
        <w:pStyle w:val="Obyajntext"/>
        <w:rPr/>
      </w:pPr>
      <w:r>
        <w:rPr/>
        <w:t>právnická  osoba (v  Rakúsku tiež  spoločnosť), ktorá  má sídlo na</w:t>
      </w:r>
    </w:p>
    <w:p>
      <w:pPr>
        <w:pStyle w:val="Obyajntext"/>
        <w:rPr/>
      </w:pPr>
      <w:r>
        <w:rPr/>
        <w:t>území  štátu jednej  zo zmluvných  strán a  má oprávnenie podnikať</w:t>
      </w:r>
    </w:p>
    <w:p>
      <w:pPr>
        <w:pStyle w:val="Obyajntext"/>
        <w:rPr/>
      </w:pPr>
      <w:r>
        <w:rPr/>
        <w:t>v cestnej osob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"Vozidlo"  (autobus) podľa  tejto dohody  je každé motorové</w:t>
      </w:r>
    </w:p>
    <w:p>
      <w:pPr>
        <w:pStyle w:val="Obyajntext"/>
        <w:rPr/>
      </w:pPr>
      <w:r>
        <w:rPr/>
        <w:t>vozidlo, ktoré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je evidované na území štátu jednej zo zmluvných strán 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je svojou konštrukciou a vybavením určené na prepravu viac ak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eviatich osôb vrátane vodič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"Povolenie" podľa tejto dohody je doklad o tom, že dopravca</w:t>
      </w:r>
    </w:p>
    <w:p>
      <w:pPr>
        <w:pStyle w:val="Obyajntext"/>
        <w:rPr/>
      </w:pPr>
      <w:r>
        <w:rPr/>
        <w:t>spĺňa všetky požadované predpoklady,  ktoré ho oprávňujú vykonávať</w:t>
      </w:r>
    </w:p>
    <w:p>
      <w:pPr>
        <w:pStyle w:val="Obyajntext"/>
        <w:rPr/>
      </w:pPr>
      <w:r>
        <w:rPr/>
        <w:t xml:space="preserve">dopravné výkony uvedené v článku 1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yvadl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i  kyvadlovej  doprave  nesmú  cestujúci  počas cesty ani</w:t>
      </w:r>
    </w:p>
    <w:p>
      <w:pPr>
        <w:pStyle w:val="Obyajntext"/>
        <w:rPr/>
      </w:pPr>
      <w:r>
        <w:rPr/>
        <w:t>pristupovať a  ani vystupovať okrem prípadov  uvedených v článku 3</w:t>
      </w:r>
    </w:p>
    <w:p>
      <w:pPr>
        <w:pStyle w:val="Obyajntext"/>
        <w:rPr/>
      </w:pPr>
      <w:r>
        <w:rPr/>
        <w:t>ods. 3 písm. a) a b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vá  jazda späť  a posledná  jazda tam  v poradí  sa musia</w:t>
      </w:r>
    </w:p>
    <w:p>
      <w:pPr>
        <w:pStyle w:val="Obyajntext"/>
        <w:rPr/>
      </w:pPr>
      <w:r>
        <w:rPr/>
        <w:t>vykonať bez cestujúc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S   predchádzajúcim  súhlasom   príslušného  orgánu   štátu</w:t>
      </w:r>
    </w:p>
    <w:p>
      <w:pPr>
        <w:pStyle w:val="Obyajntext"/>
        <w:rPr/>
      </w:pPr>
      <w:r>
        <w:rPr/>
        <w:t>zmluvnej strany cestujúc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ôžu  vykonať  cestu  späť  s  inou  skupinou,  než je uved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článku 2 ods. 3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môžu  na rozdiel  od článku  3 ods. 1  cestou pristúpiť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úp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jem   "vopred  vytvorená   skupina  cestujúcich"  znamená</w:t>
      </w:r>
    </w:p>
    <w:p>
      <w:pPr>
        <w:pStyle w:val="Obyajntext"/>
        <w:rPr/>
      </w:pPr>
      <w:r>
        <w:rPr/>
        <w:t>skupinu  cestujúcich,  za   ktorú  podľa  vnútroštátnych  právnych</w:t>
      </w:r>
    </w:p>
    <w:p>
      <w:pPr>
        <w:pStyle w:val="Obyajntext"/>
        <w:rPr/>
      </w:pPr>
      <w:r>
        <w:rPr/>
        <w:t>predpisov   štátov   zmluvných   strán   zodpovedné  miesto  alebo</w:t>
      </w:r>
    </w:p>
    <w:p>
      <w:pPr>
        <w:pStyle w:val="Obyajntext"/>
        <w:rPr/>
      </w:pPr>
      <w:r>
        <w:rPr/>
        <w:t>zodpovedná osoba podpísala zmluvu alebo zaplatila za služby, alebo</w:t>
      </w:r>
    </w:p>
    <w:p>
      <w:pPr>
        <w:pStyle w:val="Obyajntext"/>
        <w:rPr/>
      </w:pPr>
      <w:r>
        <w:rPr/>
        <w:t xml:space="preserve">pred odjazdom prijala všetky rezervácie a platb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íležitost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doprava podľa článku 1 zname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okružnú jazdu za zatvorenými dverami, to znamená jazdu, ktor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  isté vozidlo  prepravuje  tú  istú skupinu  cestujúcich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lej trase a vráti sa s ňou do východiskového miest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nú  službu, pri  ktorej  sa  počas jazdy  tam prepravu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 a jazda späť je bez cestujúc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šetky ostatné služby príležitost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 prepravách  príležitostnou  dopravou  cestujúci  nesmú</w:t>
      </w:r>
    </w:p>
    <w:p>
      <w:pPr>
        <w:pStyle w:val="Obyajntext"/>
        <w:rPr/>
      </w:pPr>
      <w:r>
        <w:rPr/>
        <w:t>pristupovať ani  vystupovať, iba ak  príslušný orgán štátu  druhej</w:t>
      </w:r>
    </w:p>
    <w:p>
      <w:pPr>
        <w:pStyle w:val="Obyajntext"/>
        <w:rPr/>
      </w:pPr>
      <w:r>
        <w:rPr/>
        <w:t>zmluvnej   strany   povolil   výnimku.   Jazdy   môžu  mať  určitú</w:t>
      </w:r>
    </w:p>
    <w:p>
      <w:pPr>
        <w:pStyle w:val="Obyajntext"/>
        <w:rPr/>
      </w:pPr>
      <w:r>
        <w:rPr/>
        <w:t>opakovateľnosť bez toho, aby tým stratili charakter príležitostnej</w:t>
      </w:r>
    </w:p>
    <w:p>
      <w:pPr>
        <w:pStyle w:val="Obyajntext"/>
        <w:rPr/>
      </w:pPr>
      <w:r>
        <w:rPr/>
        <w:t xml:space="preserve">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ovoľovacia povinnosť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všetky  dopravné služby uvedené  v článku 1  sa vyžaduje</w:t>
      </w:r>
    </w:p>
    <w:p>
      <w:pPr>
        <w:pStyle w:val="Obyajntext"/>
        <w:rPr/>
      </w:pPr>
      <w:r>
        <w:rPr/>
        <w:t>povolenie  príslušného orgánu  štátu zmluvnej  strany, na  ktorého</w:t>
      </w:r>
    </w:p>
    <w:p>
      <w:pPr>
        <w:pStyle w:val="Obyajntext"/>
        <w:rPr/>
      </w:pPr>
      <w:r>
        <w:rPr/>
        <w:t>území sa preprava uskutočňuje, ak článok 7 neustanovuje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a sa udeľujú ako jednorazové povolenia. Jednorazové</w:t>
      </w:r>
    </w:p>
    <w:p>
      <w:pPr>
        <w:pStyle w:val="Obyajntext"/>
        <w:rPr/>
      </w:pPr>
      <w:r>
        <w:rPr/>
        <w:t>povolenie platí na jazdu tam a  na jazdu späť. Platí iba v období,</w:t>
      </w:r>
    </w:p>
    <w:p>
      <w:pPr>
        <w:pStyle w:val="Obyajntext"/>
        <w:rPr/>
      </w:pPr>
      <w:r>
        <w:rPr/>
        <w:t>na   ktorý  sa   stanovuje  kontingent,   a  počas   nasledujúceho</w:t>
      </w:r>
    </w:p>
    <w:p>
      <w:pPr>
        <w:pStyle w:val="Obyajntext"/>
        <w:rPr/>
      </w:pPr>
      <w:r>
        <w:rPr/>
        <w:t>kalendárneho mesiaca, ak zmiešaná komisia nedohodla iný postup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sádka vozidla musí mať úplne vyplnené povolenie pri každej</w:t>
      </w:r>
    </w:p>
    <w:p>
      <w:pPr>
        <w:pStyle w:val="Obyajntext"/>
        <w:rPr/>
      </w:pPr>
      <w:r>
        <w:rPr/>
        <w:t>preprave  pri sebe  a musí  ho predložiť  na požiadanie kontrolným</w:t>
      </w:r>
    </w:p>
    <w:p>
      <w:pPr>
        <w:pStyle w:val="Obyajntext"/>
        <w:rPr/>
      </w:pPr>
      <w:r>
        <w:rPr/>
        <w:t>orgánom.  Pri prepravách  podľa článku  7 (prepravy  oslobodené od</w:t>
      </w:r>
    </w:p>
    <w:p>
      <w:pPr>
        <w:pStyle w:val="Obyajntext"/>
        <w:rPr/>
      </w:pPr>
      <w:r>
        <w:rPr/>
        <w:t>povoľovacej povinnosti)  nahrádza povolenie doklad  podľa článku 7</w:t>
      </w:r>
    </w:p>
    <w:p>
      <w:pPr>
        <w:pStyle w:val="Obyajntext"/>
        <w:rPr/>
      </w:pPr>
      <w:r>
        <w:rPr/>
        <w:t>ods. 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e musí obsahovať prinajmenšom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obchodný názov (firmu) a sídlo 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evidenčné číslo vozidla (vozidiel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meno a priezvisko vodiča (vodičov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rasu cesty (údaje o hraničných priechodoch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začiatok a koniec jazdy (miesto a dátum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ovolenie platí výlučne pre  dopravcu, na ktorého meno bolo</w:t>
      </w:r>
    </w:p>
    <w:p>
      <w:pPr>
        <w:pStyle w:val="Obyajntext"/>
        <w:rPr/>
      </w:pPr>
      <w:r>
        <w:rPr/>
        <w:t>vystavené,  a je  neprenosné. Povolenia  odovzdáva príslušný orgán</w:t>
      </w:r>
    </w:p>
    <w:p>
      <w:pPr>
        <w:pStyle w:val="Obyajntext"/>
        <w:rPr/>
      </w:pPr>
      <w:r>
        <w:rPr/>
        <w:t>štátu  jednej  zmluvnej  strany  príslušnému  orgánu  štátu druhej</w:t>
      </w:r>
    </w:p>
    <w:p>
      <w:pPr>
        <w:pStyle w:val="Obyajntext"/>
        <w:rPr/>
      </w:pPr>
      <w:r>
        <w:rPr/>
        <w:t>zmluvnej strany, ktorý vyplnené povolenia vydáva dopravcovi. Údaje</w:t>
      </w:r>
    </w:p>
    <w:p>
      <w:pPr>
        <w:pStyle w:val="Obyajntext"/>
        <w:rPr/>
      </w:pPr>
      <w:r>
        <w:rPr/>
        <w:t>podľa odseku 4 písm. b) až e) vypĺňa sám dopravc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6. Podrobnejšie formu povolenia určuje zmiešaná komis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ontrolný doklad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  povoleniu  uvedenému  v  článku  5  alebo  k certifikátu</w:t>
      </w:r>
    </w:p>
    <w:p>
      <w:pPr>
        <w:pStyle w:val="Obyajntext"/>
        <w:rPr/>
      </w:pPr>
      <w:r>
        <w:rPr/>
        <w:t>uvedenému  v článku  7 ods. 2  musí mať  osádka vozidla pri každej</w:t>
      </w:r>
    </w:p>
    <w:p>
      <w:pPr>
        <w:pStyle w:val="Obyajntext"/>
        <w:rPr/>
      </w:pPr>
      <w:r>
        <w:rPr/>
        <w:t>preprave  podľa  článku  1  so  sebou  kontrolný  doklad a musí ho</w:t>
      </w:r>
    </w:p>
    <w:p>
      <w:pPr>
        <w:pStyle w:val="Obyajntext"/>
        <w:rPr/>
      </w:pPr>
      <w:r>
        <w:rPr/>
        <w:t>predložiť na požiadanie kontrolným orgán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Kontrolný  doklad  a  certifikát   podľa  článku  7  ods. 2</w:t>
      </w:r>
    </w:p>
    <w:p>
      <w:pPr>
        <w:pStyle w:val="Obyajntext"/>
        <w:rPr/>
      </w:pPr>
      <w:r>
        <w:rPr/>
        <w:t>vystavuje príslušný orgán štátu  zmluvnej strany, na ktorého území</w:t>
      </w:r>
    </w:p>
    <w:p>
      <w:pPr>
        <w:pStyle w:val="Obyajntext"/>
        <w:rPr/>
      </w:pPr>
      <w:r>
        <w:rPr/>
        <w:t>je vozidlo evidované, alebo iný ním splnomocnený org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Formu  a  obsah  kontrolného  dokladu  a  certifikátu podľa</w:t>
      </w:r>
    </w:p>
    <w:p>
      <w:pPr>
        <w:pStyle w:val="Obyajntext"/>
        <w:rPr/>
      </w:pPr>
      <w:r>
        <w:rPr/>
        <w:t xml:space="preserve">článku 7 ods. 2 určuje zmiešaná komisia (článok 11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Prepravy oslobodené od povoľovacej povin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vozidlo, ktorým sa preprava vykonáva, zodpovedá vysokému</w:t>
      </w:r>
    </w:p>
    <w:p>
      <w:pPr>
        <w:pStyle w:val="Obyajntext"/>
        <w:rPr/>
      </w:pPr>
      <w:r>
        <w:rPr/>
        <w:t>technickému  štandardu z  hľadiska emisií  škodlivín a bezpečnosti</w:t>
      </w:r>
    </w:p>
    <w:p>
      <w:pPr>
        <w:pStyle w:val="Obyajntext"/>
        <w:rPr/>
      </w:pPr>
      <w:r>
        <w:rPr/>
        <w:t>cestnej premávky, možno nasledujúce  dopravné služby vykonávať bez</w:t>
      </w:r>
    </w:p>
    <w:p>
      <w:pPr>
        <w:pStyle w:val="Obyajntext"/>
        <w:rPr/>
      </w:pPr>
      <w:r>
        <w:rPr/>
        <w:t>povol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podľa článku 4 ods. 1 písm. a) a b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né  služby, pri  ktorých  je  jazda tam  bez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šetci cestujúci nastupujú na tom istom mieste, a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cestujúci  pochádzajúci  z  tretieho  štátu  boli zlúčení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základe prepravných  zmlúv do skupín  pred ich príchodom 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územie štátu,  kde je vozidlo evidované,  a prepravujú sa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toto územie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cestujúci  boli predtým  prepravení tým  istým dopravcom 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územie  štátu  zmluvnej  strany,  na  ktorom  znovu nastúpi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a budú prepravení späť na  územie štátu zmluvnej strany, kde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je vozidlo evidované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cestujúci  boli pozvaní  na pobyt  v štáte,  kde je  vozidlo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evidované,   pričom  pozývajúci   uhrádza  všetky  prepravné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náklady. Cestujúci musia tvoriť okruh osôb patriacich spolu,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ktorý nesmie byť vytvorený len na účely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 vykonávanie   prepráv   oslobodených   od  povoľovacej</w:t>
      </w:r>
    </w:p>
    <w:p>
      <w:pPr>
        <w:pStyle w:val="Obyajntext"/>
        <w:rPr/>
      </w:pPr>
      <w:r>
        <w:rPr/>
        <w:t>povinnosti je potrebný kontrolný doklad a zodpovedajúci certifikát</w:t>
      </w:r>
    </w:p>
    <w:p>
      <w:pPr>
        <w:pStyle w:val="Obyajntext"/>
        <w:rPr/>
      </w:pPr>
      <w:r>
        <w:rPr/>
        <w:t>(technický   preukaz  autobusu)   na  účely   preukázania  plnenia</w:t>
      </w:r>
    </w:p>
    <w:p>
      <w:pPr>
        <w:pStyle w:val="Obyajntext"/>
        <w:rPr/>
      </w:pPr>
      <w:r>
        <w:rPr/>
        <w:t>technických štandardov uvedených v článku 6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Technický  štandard  podľa  odseku  1  zmluvné strany určia</w:t>
      </w:r>
    </w:p>
    <w:p>
      <w:pPr>
        <w:pStyle w:val="Obyajntext"/>
        <w:rPr/>
      </w:pPr>
      <w:r>
        <w:rPr/>
        <w:t>v osobitnom  memorande,  ktoré  tvorí  neoddeliteľnú  súčasť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Okrem toho  môžu zmluvné strany na  návrh zmiešanej komisie</w:t>
      </w:r>
    </w:p>
    <w:p>
      <w:pPr>
        <w:pStyle w:val="Obyajntext"/>
        <w:rPr/>
      </w:pPr>
      <w:r>
        <w:rPr/>
        <w:t>dohodnúť,   že   ďalšie   dopravné   služby   (napr.   prihraničná</w:t>
      </w:r>
    </w:p>
    <w:p>
      <w:pPr>
        <w:pStyle w:val="Obyajntext"/>
        <w:rPr/>
      </w:pPr>
      <w:r>
        <w:rPr/>
        <w:t>nepravidelná  autobusová doprava)  možno vykonávať  bez povolenia.</w:t>
      </w:r>
    </w:p>
    <w:p>
      <w:pPr>
        <w:pStyle w:val="Obyajntext"/>
        <w:rPr/>
      </w:pPr>
      <w:r>
        <w:rPr/>
        <w:t>Pritom však treba  mať na zreteli ciele uvedené  v preambule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očet povol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et povolení  (kontingent), platnosť, termín  a interval ich</w:t>
      </w:r>
    </w:p>
    <w:p>
      <w:pPr>
        <w:pStyle w:val="Obyajntext"/>
        <w:rPr/>
      </w:pPr>
      <w:r>
        <w:rPr/>
        <w:t>vzájomnej   výmeny  dohodne   zmiešaná  komisia   zakaždým  na  12</w:t>
      </w:r>
    </w:p>
    <w:p>
      <w:pPr>
        <w:pStyle w:val="Obyajntext"/>
        <w:rPr/>
      </w:pPr>
      <w:r>
        <w:rPr/>
        <w:t xml:space="preserve">mesiac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Zákaz kabotáž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jímať osoby na území štátu  druhej zmluvnej strany na účely</w:t>
      </w:r>
    </w:p>
    <w:p>
      <w:pPr>
        <w:pStyle w:val="Obyajntext"/>
        <w:rPr/>
      </w:pPr>
      <w:r>
        <w:rPr/>
        <w:t xml:space="preserve">ich prepravy na tomto území sa nepovoľuj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Opatrenia pri porušení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i porušení vnútroštátnych  právnych predpisov platných na</w:t>
      </w:r>
    </w:p>
    <w:p>
      <w:pPr>
        <w:pStyle w:val="Obyajntext"/>
        <w:rPr/>
      </w:pPr>
      <w:r>
        <w:rPr/>
        <w:t>území štátu  druhej zmluvnej strany alebo  ustanovení tejto dohody</w:t>
      </w:r>
    </w:p>
    <w:p>
      <w:pPr>
        <w:pStyle w:val="Obyajntext"/>
        <w:rPr/>
      </w:pPr>
      <w:r>
        <w:rPr/>
        <w:t>dopravcom  alebo  osádkou  jeho   vozidla  príslušný  orgán  štátu</w:t>
      </w:r>
    </w:p>
    <w:p>
      <w:pPr>
        <w:pStyle w:val="Obyajntext"/>
        <w:rPr/>
      </w:pPr>
      <w:r>
        <w:rPr/>
        <w:t>zmluvnej  strany,  na  ktorého  území  je  vozidlo  evidované,  na</w:t>
      </w:r>
    </w:p>
    <w:p>
      <w:pPr>
        <w:pStyle w:val="Obyajntext"/>
        <w:rPr/>
      </w:pPr>
      <w:r>
        <w:rPr/>
        <w:t>požiadanie príslušného orgánu štátu  druhej zmluvnej strany prijme</w:t>
      </w:r>
    </w:p>
    <w:p>
      <w:pPr>
        <w:pStyle w:val="Obyajntext"/>
        <w:rPr/>
      </w:pPr>
      <w:r>
        <w:rPr/>
        <w:t>tieto opatr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strahu dopravcovi  s tým, že treba  dodržiavať platné práv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pis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zastavenie výdaja  povolení dopravcovi na  prepravu po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druhej zmluvnej  strany, kde  došlo k  porušeniu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vrátenie už vydaných povolen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i  závažných  alebo  opakujúcich  sa  porušeniach ustanove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jto  dohody dopravcom  alebo osádkou  jeho vozidla 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druhej zmluvnej strany  môže príslušný orgán tohto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časne alebo trvalo vylúčiť dopravcu z vykonávania doprav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ho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orgány  štátov oboch zmluvných  strán si vzájomne</w:t>
      </w:r>
    </w:p>
    <w:p>
      <w:pPr>
        <w:pStyle w:val="Obyajntext"/>
        <w:rPr/>
      </w:pPr>
      <w:r>
        <w:rPr/>
        <w:t>vymieňajú informácie  o porušeniach podľa  odseku 1 a  o prijatých</w:t>
      </w:r>
    </w:p>
    <w:p>
      <w:pPr>
        <w:pStyle w:val="Obyajntext"/>
        <w:rPr/>
      </w:pPr>
      <w:r>
        <w:rPr/>
        <w:t>opatreniach.  Vnútroštátne právne  predpisy o  odvolaní a odobratí</w:t>
      </w:r>
    </w:p>
    <w:p>
      <w:pPr>
        <w:pStyle w:val="Obyajntext"/>
        <w:rPr/>
      </w:pPr>
      <w:r>
        <w:rPr/>
        <w:t xml:space="preserve">povolenia/koncesie nie sú týmto dotknut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 riadne  vykonávanie  a  kontrolu  tejto dohody zriaďujú</w:t>
      </w:r>
    </w:p>
    <w:p>
      <w:pPr>
        <w:pStyle w:val="Obyajntext"/>
        <w:rPr/>
      </w:pPr>
      <w:r>
        <w:rPr/>
        <w:t>zmluvné  strany zmiešanú  komisiu,  ktorá  sa skladá  zo zástupcov</w:t>
      </w:r>
    </w:p>
    <w:p>
      <w:pPr>
        <w:pStyle w:val="Obyajntext"/>
        <w:rPr/>
      </w:pPr>
      <w:r>
        <w:rPr/>
        <w:t>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komisia  zasadá na požiadanie  jednej zo zmluvných</w:t>
      </w:r>
    </w:p>
    <w:p>
      <w:pPr>
        <w:pStyle w:val="Obyajntext"/>
        <w:rPr/>
      </w:pPr>
      <w:r>
        <w:rPr/>
        <w:t>strán a rozhoduje po vzájomnej zhod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Ak  zmiešaná komisia  rokuje  o  otázkach, ktoré  sa týkajú</w:t>
      </w:r>
    </w:p>
    <w:p>
      <w:pPr>
        <w:pStyle w:val="Obyajntext"/>
        <w:rPr/>
      </w:pPr>
      <w:r>
        <w:rPr/>
        <w:t>iných   úsekov  štátnej   správy,  môže   prizvať  zástupcov   jej</w:t>
      </w:r>
    </w:p>
    <w:p>
      <w:pPr>
        <w:pStyle w:val="Obyajntext"/>
        <w:rPr/>
      </w:pPr>
      <w:r>
        <w:rPr/>
        <w:t>príslušných orgán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Úlohou zmiešanej komisie je  najmä určiť prihraničné pásmo,</w:t>
      </w:r>
    </w:p>
    <w:p>
      <w:pPr>
        <w:pStyle w:val="Obyajntext"/>
        <w:rPr/>
      </w:pPr>
      <w:r>
        <w:rPr/>
        <w:t>druhy prihraničnej dopravy a spôsob  jej vykonávania, ako aj určiť</w:t>
      </w:r>
    </w:p>
    <w:p>
      <w:pPr>
        <w:pStyle w:val="Obyajntext"/>
        <w:rPr/>
      </w:pPr>
      <w:r>
        <w:rPr/>
        <w:t>počet a  druhy povolení, formy a  obsah certifikátov a kontrolných</w:t>
      </w:r>
    </w:p>
    <w:p>
      <w:pPr>
        <w:pStyle w:val="Obyajntext"/>
        <w:rPr/>
      </w:pPr>
      <w:r>
        <w:rPr/>
        <w:t xml:space="preserve">doklad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Nadobudnutie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podlieha  schváleniu  v  súlade s vnútroštátnymi</w:t>
      </w:r>
    </w:p>
    <w:p>
      <w:pPr>
        <w:pStyle w:val="Obyajntext"/>
        <w:rPr/>
      </w:pPr>
      <w:r>
        <w:rPr/>
        <w:t>právnymi predpismi oboch zmluvných strán a nadobudne platnosť prvý</w:t>
      </w:r>
    </w:p>
    <w:p>
      <w:pPr>
        <w:pStyle w:val="Obyajntext"/>
        <w:rPr/>
      </w:pPr>
      <w:r>
        <w:rPr/>
        <w:t>deň  mesiaca nasledujúceho  po vzájomnom  oznámení oboch zmluvných</w:t>
      </w:r>
    </w:p>
    <w:p>
      <w:pPr>
        <w:pStyle w:val="Obyajntext"/>
        <w:rPr/>
      </w:pPr>
      <w:r>
        <w:rPr/>
        <w:t xml:space="preserve">strán o tomto vnútroštátnom schvá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Doba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sa  uzaviera  na  obdobie  troch  rokov a jej</w:t>
      </w:r>
    </w:p>
    <w:p>
      <w:pPr>
        <w:pStyle w:val="Obyajntext"/>
        <w:rPr/>
      </w:pPr>
      <w:r>
        <w:rPr/>
        <w:t>platnosť sa bude  automaticky predlžovať vždy na ďalší  rok, ak ju</w:t>
      </w:r>
    </w:p>
    <w:p>
      <w:pPr>
        <w:pStyle w:val="Obyajntext"/>
        <w:rPr/>
      </w:pPr>
      <w:r>
        <w:rPr/>
        <w:t>žiadna zo  zmluvných strán nevypovie šesť  mesiacov pred uplynutím</w:t>
      </w:r>
    </w:p>
    <w:p>
      <w:pPr>
        <w:pStyle w:val="Obyajntext"/>
        <w:rPr/>
      </w:pPr>
      <w:r>
        <w:rPr/>
        <w:t>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do dňa  nadobudnutia platnosti tejto  dohody sa skončí  vo</w:t>
      </w:r>
    </w:p>
    <w:p>
      <w:pPr>
        <w:pStyle w:val="Obyajntext"/>
        <w:rPr/>
      </w:pPr>
      <w:r>
        <w:rPr/>
        <w:t>vzťahu medzi Slovenskou republikou  a Rakúskou republikou platnosť</w:t>
      </w:r>
    </w:p>
    <w:p>
      <w:pPr>
        <w:pStyle w:val="Obyajntext"/>
        <w:rPr/>
      </w:pPr>
      <w:r>
        <w:rPr/>
        <w:t>oddielu I  (články 1 až 4),  ako aj oddielu III  (články 11 až 16)</w:t>
      </w:r>
    </w:p>
    <w:p>
      <w:pPr>
        <w:pStyle w:val="Obyajntext"/>
        <w:rPr/>
      </w:pPr>
      <w:r>
        <w:rPr/>
        <w:t>Dohody medzi Ministerstvom  dopravy Československej socialistickej</w:t>
      </w:r>
    </w:p>
    <w:p>
      <w:pPr>
        <w:pStyle w:val="Obyajntext"/>
        <w:rPr/>
      </w:pPr>
      <w:r>
        <w:rPr/>
        <w:t>republiky a Spolkovým ministerstvom  obchodu, živnosti a priemyslu</w:t>
      </w:r>
    </w:p>
    <w:p>
      <w:pPr>
        <w:pStyle w:val="Obyajntext"/>
        <w:rPr/>
      </w:pPr>
      <w:r>
        <w:rPr/>
        <w:t>Rakúskej  republiky  o  prevádzkovaní  medzinárodnej nepravidelnej</w:t>
      </w:r>
    </w:p>
    <w:p>
      <w:pPr>
        <w:pStyle w:val="Obyajntext"/>
        <w:rPr/>
      </w:pPr>
      <w:r>
        <w:rPr/>
        <w:t>autobusovej  dopravy  a  medzinárodnej  nákladnej  cestnej dopravy</w:t>
      </w:r>
    </w:p>
    <w:p>
      <w:pPr>
        <w:pStyle w:val="Obyajntext"/>
        <w:rPr/>
      </w:pPr>
      <w:r>
        <w:rPr/>
        <w:t>podpísanej 19. októbra 1967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Prahe 30. mája 2000  v dvoch pôvodných  vyhotoveniach,</w:t>
      </w:r>
    </w:p>
    <w:p>
      <w:pPr>
        <w:pStyle w:val="Obyajntext"/>
        <w:rPr/>
      </w:pPr>
      <w:r>
        <w:rPr/>
        <w:t>každé  v  slovenskom  a  nemeckom  jazyku,  pričom obe znenia majú</w:t>
      </w:r>
    </w:p>
    <w:p>
      <w:pPr>
        <w:pStyle w:val="Obyajntext"/>
        <w:rPr/>
      </w:pPr>
      <w:r>
        <w:rPr/>
        <w:t>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Jozef Macej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Rakú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 xml:space="preserve">Michael Schmid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EMORANDUM</w:t>
      </w:r>
    </w:p>
    <w:p>
      <w:pPr>
        <w:pStyle w:val="Obyajntext"/>
        <w:rPr/>
      </w:pPr>
      <w:r>
        <w:rPr/>
        <w:t>k článkom 5, 6, 7 a 8 Dohody medzi vládou Slovens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ládou Rakúskej republiky o medzinárodnej preprave osôb</w:t>
      </w:r>
    </w:p>
    <w:p>
      <w:pPr>
        <w:pStyle w:val="Obyajntext"/>
        <w:rPr/>
      </w:pPr>
      <w:r>
        <w:rPr>
          <w:rFonts w:eastAsia="Courier New"/>
        </w:rPr>
        <w:t xml:space="preserve">               </w:t>
      </w:r>
      <w:r>
        <w:rPr/>
        <w:t>nepravidelnou autobusovou dopravo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dojednávajú túto úpravu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základe vzájomnosti a berúc ohľad na postupné zavádzanie</w:t>
      </w:r>
    </w:p>
    <w:p>
      <w:pPr>
        <w:pStyle w:val="Obyajntext"/>
        <w:rPr/>
      </w:pPr>
      <w:r>
        <w:rPr/>
        <w:t>určených  technických  podmienok  sa  počet jednorazových povolení</w:t>
      </w:r>
    </w:p>
    <w:p>
      <w:pPr>
        <w:pStyle w:val="Obyajntext"/>
        <w:rPr/>
      </w:pPr>
      <w:r>
        <w:rPr/>
        <w:t>dohodne na každý kalendárny r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 štátov  zmluvných  strán  si  každoročne</w:t>
      </w:r>
    </w:p>
    <w:p>
      <w:pPr>
        <w:pStyle w:val="Obyajntext"/>
        <w:rPr/>
      </w:pPr>
      <w:r>
        <w:rPr/>
        <w:t>mesiac  pred začiatkom  kalendárneho roku  vymenia dohodnutý počet</w:t>
      </w:r>
    </w:p>
    <w:p>
      <w:pPr>
        <w:pStyle w:val="Obyajntext"/>
        <w:rPr/>
      </w:pPr>
      <w:r>
        <w:rPr/>
        <w:t>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dľa  článku  5  ods. 6  dojednávajú  vzory oboch povolení</w:t>
      </w:r>
    </w:p>
    <w:p>
      <w:pPr>
        <w:pStyle w:val="Obyajntext"/>
        <w:rPr/>
      </w:pPr>
      <w:r>
        <w:rPr/>
        <w:t>v slovenskom  a  nemeckom  jazyku  uvedené  v  prílohe  č. 1 tohto</w:t>
      </w:r>
    </w:p>
    <w:p>
      <w:pPr>
        <w:pStyle w:val="Obyajntext"/>
        <w:rPr/>
      </w:pPr>
      <w:r>
        <w:rPr/>
        <w:t>memoranda. *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Kontrolným dokladom  podľa článku 6  ods. 3 bude  kontrolný</w:t>
      </w:r>
    </w:p>
    <w:p>
      <w:pPr>
        <w:pStyle w:val="Obyajntext"/>
        <w:rPr/>
      </w:pPr>
      <w:r>
        <w:rPr/>
        <w:t>doklad ECMT  (CEMT) alebo kontrolný  doklad ASOR, alebo  kontrolný</w:t>
      </w:r>
    </w:p>
    <w:p>
      <w:pPr>
        <w:pStyle w:val="Obyajntext"/>
        <w:rPr/>
      </w:pPr>
      <w:r>
        <w:rPr/>
        <w:t>doklad podľa príslušných predpisov E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odľa článku 7 ods. 3 ustanovujú tieto technické podmienk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Emisie škodlivín: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ymivosť                - predpis EHK OSN R 24-03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smernica EÚ 72/306  v znení smernice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89/491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§ 1d  KDV   (nariadenie,  ktorým  s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vykonáva rakúsky zákon o premávke n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ozemných komunikáciách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misie vo výfuko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ynoch                 - predpis EHK OSN R 49-02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smernica  EÚ 88/77  v znení smernice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91/542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§ 1d KD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luk                    - predpis EHK OSN R 51-01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smernica EÚ 70/157  v znení smernice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89/941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§ 8 KDV.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echnické podmienky z hľadiska bezpečnosti: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tiblokovac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riadenie (ABS)        - predpis EHK OSN R 13-06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smernica EÚ 71/320  v znení smernice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91/422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§ 3g KD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maľovacie zariadenie - predpis EHK OSN R 13-06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smernica EÚ 71/320  v znení smernice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91/422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- § 3e KD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Dokladom o preukázaní technických podmienok autobusov podľa</w:t>
      </w:r>
    </w:p>
    <w:p>
      <w:pPr>
        <w:pStyle w:val="Obyajntext"/>
        <w:rPr/>
      </w:pPr>
      <w:r>
        <w:rPr/>
        <w:t>článku  7   ods. 2  je  doklad   uvedený  v  prílohe   č. 2  tohto</w:t>
      </w:r>
    </w:p>
    <w:p>
      <w:pPr>
        <w:pStyle w:val="Obyajntext"/>
        <w:rPr/>
      </w:pPr>
      <w:r>
        <w:rPr/>
        <w:t>memoranda. *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*) Do  prílohy  č. 1  a  č. 2  tohto  memoranda  možno  nazrieť n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Ministerstve   dopravy,  pôšt   a  telekomunikácií   Slovenskej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Ďalej treba dodržiavať tieto technické podmienk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achograf                  - dohoda AETR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   - nariadenie EÚ 3821/85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medzovač rýchlosti       - predpis EHK OSN R 89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                 - smernica EÚ 92/24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0:00Z</dcterms:created>
  <dc:creator>.</dc:creator>
  <dc:description/>
  <dc:language>en-US</dc:language>
  <cp:lastModifiedBy>.</cp:lastModifiedBy>
  <dcterms:modified xsi:type="dcterms:W3CDTF">2004-05-26T13:00:00Z</dcterms:modified>
  <cp:revision>2</cp:revision>
  <dc:subject/>
  <dc:title>  405/2001 Z</dc:title>
</cp:coreProperties>
</file>